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65"/>
        <w:gridCol w:w="11505"/>
        <w:gridCol w:w="65"/>
        <w:gridCol w:w="65"/>
      </w:tblGrid>
      <w:tr>
        <w:trPr/>
        <w:tc>
          <w:tcPr>
            <w:tcW w:w="65" w:type="dxa"/>
            <w:vMerge w:val="restart"/>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c>
          <w:tcPr>
            <w:tcW w:w="11505" w:type="dxa"/>
            <w:tcBorders/>
            <w:vAlign w:val="center"/>
          </w:tcPr>
          <w:p>
            <w:pPr>
              <w:pStyle w:val="Normal"/>
              <w:rPr/>
            </w:pPr>
            <w:r>
              <w:rPr/>
              <w:drawing>
                <wp:inline distT="0" distB="0" distL="0" distR="0">
                  <wp:extent cx="22479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0" r="-16" b="-100"/>
                          <a:stretch>
                            <a:fillRect/>
                          </a:stretch>
                        </pic:blipFill>
                        <pic:spPr bwMode="auto">
                          <a:xfrm>
                            <a:off x="0" y="0"/>
                            <a:ext cx="2247900" cy="361950"/>
                          </a:xfrm>
                          <a:prstGeom prst="rect">
                            <a:avLst/>
                          </a:prstGeom>
                        </pic:spPr>
                      </pic:pic>
                    </a:graphicData>
                  </a:graphic>
                </wp:inline>
              </w:drawing>
            </w:r>
          </w:p>
        </w:tc>
        <w:tc>
          <w:tcPr>
            <w:tcW w:w="65" w:type="dxa"/>
            <w:vMerge w:val="restart"/>
            <w:tcBorders/>
            <w:vAlign w:val="center"/>
          </w:tcPr>
          <w:p>
            <w:pPr>
              <w:pStyle w:val="Normal"/>
              <w:snapToGrid w:val="false"/>
              <w:rPr/>
            </w:pPr>
            <w:r>
              <w:rPr/>
            </w:r>
          </w:p>
        </w:tc>
        <w:tc>
          <w:tcPr>
            <w:tcW w:w="65" w:type="dxa"/>
            <w:tcBorders/>
            <w:vAlign w:val="center"/>
          </w:tcPr>
          <w:p>
            <w:pPr>
              <w:pStyle w:val="Normal"/>
              <w:snapToGrid w:val="false"/>
              <w:rPr/>
            </w:pPr>
            <w:r>
              <w:rPr/>
            </w:r>
          </w:p>
        </w:tc>
      </w:tr>
      <w:tr>
        <w:trPr/>
        <w:tc>
          <w:tcPr>
            <w:tcW w:w="65" w:type="dxa"/>
            <w:vMerge w:val="continue"/>
            <w:tcBorders/>
            <w:vAlign w:val="center"/>
          </w:tcPr>
          <w:p>
            <w:pPr>
              <w:pStyle w:val="Normal"/>
              <w:snapToGrid w:val="false"/>
              <w:rPr>
                <w:sz w:val="20"/>
                <w:szCs w:val="20"/>
              </w:rPr>
            </w:pPr>
            <w:r>
              <w:rPr>
                <w:sz w:val="20"/>
                <w:szCs w:val="20"/>
              </w:rPr>
            </w:r>
          </w:p>
        </w:tc>
        <w:tc>
          <w:tcPr>
            <w:tcW w:w="11505" w:type="dxa"/>
            <w:tcBorders/>
            <w:shd w:fill="9CB7E0" w:val="clear"/>
            <w:vAlign w:val="center"/>
          </w:tcPr>
          <w:p>
            <w:pPr>
              <w:pStyle w:val="Normal"/>
              <w:snapToGrid w:val="false"/>
              <w:jc w:val="center"/>
              <w:rPr/>
            </w:pPr>
            <w:r>
              <w:rPr/>
            </w:r>
          </w:p>
        </w:tc>
        <w:tc>
          <w:tcPr>
            <w:tcW w:w="65" w:type="dxa"/>
            <w:vMerge w:val="continue"/>
            <w:tcBorders/>
            <w:vAlign w:val="center"/>
          </w:tcPr>
          <w:p>
            <w:pPr>
              <w:pStyle w:val="Normal"/>
              <w:snapToGrid w:val="false"/>
              <w:rPr/>
            </w:pPr>
            <w:r>
              <w:rPr/>
            </w:r>
          </w:p>
        </w:tc>
        <w:tc>
          <w:tcPr>
            <w:tcW w:w="65" w:type="dxa"/>
            <w:tcBorders/>
            <w:vAlign w:val="center"/>
          </w:tcPr>
          <w:p>
            <w:pPr>
              <w:pStyle w:val="Normal"/>
              <w:snapToGrid w:val="false"/>
              <w:rPr/>
            </w:pPr>
            <w:r>
              <w:rPr/>
            </w:r>
          </w:p>
        </w:tc>
      </w:tr>
    </w:tbl>
    <w:p>
      <w:pPr>
        <w:pStyle w:val="Normal"/>
        <w:rPr/>
      </w:pPr>
      <w:r>
        <w:rPr/>
      </w:r>
    </w:p>
    <w:tbl>
      <w:tblPr>
        <w:tblW w:w="11700" w:type="dxa"/>
        <w:jc w:val="center"/>
        <w:tblInd w:w="0" w:type="dxa"/>
        <w:tblLayout w:type="fixed"/>
        <w:tblCellMar>
          <w:top w:w="0" w:type="dxa"/>
          <w:left w:w="0" w:type="dxa"/>
          <w:bottom w:w="0" w:type="dxa"/>
          <w:right w:w="0" w:type="dxa"/>
        </w:tblCellMar>
      </w:tblPr>
      <w:tblGrid>
        <w:gridCol w:w="11700"/>
      </w:tblGrid>
      <w:tr>
        <w:trPr/>
        <w:tc>
          <w:tcPr>
            <w:tcW w:w="11700" w:type="dxa"/>
            <w:tcBorders/>
            <w:vAlign w:val="center"/>
          </w:tcPr>
          <w:p>
            <w:pPr>
              <w:pStyle w:val="Normal"/>
              <w:rPr>
                <w:rFonts w:ascii="Arial" w:hAnsi="Arial" w:cs="Arial"/>
                <w:b/>
                <w:b/>
                <w:bCs/>
                <w:color w:val="003399"/>
              </w:rPr>
            </w:pPr>
            <w:r>
              <w:rPr>
                <w:rFonts w:cs="Arial" w:ascii="Arial" w:hAnsi="Arial"/>
                <w:b/>
                <w:bCs/>
                <w:color w:val="003399"/>
              </w:rPr>
              <w:t>ЯПОНИЯ, </w:t>
            </w:r>
          </w:p>
        </w:tc>
      </w:tr>
    </w:tbl>
    <w:p>
      <w:pPr>
        <w:pStyle w:val="Normal"/>
        <w:rPr>
          <w:vanish/>
        </w:rPr>
      </w:pPr>
      <w:r>
        <w:rPr>
          <w:vanish/>
        </w:rPr>
      </w:r>
    </w:p>
    <w:tbl>
      <w:tblPr>
        <w:tblW w:w="11700" w:type="dxa"/>
        <w:jc w:val="center"/>
        <w:tblInd w:w="0" w:type="dxa"/>
        <w:tblLayout w:type="fixed"/>
        <w:tblCellMar>
          <w:top w:w="30" w:type="dxa"/>
          <w:left w:w="30" w:type="dxa"/>
          <w:bottom w:w="30" w:type="dxa"/>
          <w:right w:w="30" w:type="dxa"/>
        </w:tblCellMar>
      </w:tblPr>
      <w:tblGrid>
        <w:gridCol w:w="11700"/>
      </w:tblGrid>
      <w:tr>
        <w:trPr/>
        <w:tc>
          <w:tcPr>
            <w:tcW w:w="11700" w:type="dxa"/>
            <w:tcBorders/>
            <w:vAlign w:val="center"/>
          </w:tcPr>
          <w:p>
            <w:pPr>
              <w:pStyle w:val="Normal"/>
              <w:rPr/>
            </w:pPr>
            <w:bookmarkStart w:id="0" w:name="1006544-A-101"/>
            <w:r>
              <w:rPr>
                <w:b/>
                <w:bCs/>
                <w:color w:val="000000"/>
              </w:rPr>
              <w:t xml:space="preserve">ЯПОНИЯ, </w:t>
            </w:r>
            <w:bookmarkEnd w:id="0"/>
            <w:r>
              <w:rPr>
                <w:color w:val="000000"/>
              </w:rPr>
              <w:t xml:space="preserve">островное государство в северо-западной части Тихого океана, расположенное близ побережья Восточной Азии, занимает четыре крупных острова – Хоккайдо (3/5 площади страны), Хонсю, Сикоку и Кюсю – и множество небольших островов, протянувшихся дугой примерно на 3500 км от Хоккайдо на северо-востоке до о-вов Рюкю на юго-западе. Япония отделена от юго-восточного побережья России и восточного побережья КНДР и Республики Корея Японским морем, от Китая – Восточно-Китайским морем. Юго-западная оконечность Японии и юго-восточная Корея разделены Корейским проливом с минимальной шириной ок. 180 км. К северу от Японии расположен о.Сахалин, а к северо-востоку – Курильская гряда. Площадь Японии 377,8 тыс. кв. км, численность населения – 126,7 млн. человек (1999). </w:t>
            </w:r>
          </w:p>
          <w:p>
            <w:pPr>
              <w:pStyle w:val="Normal"/>
              <w:jc w:val="center"/>
              <w:rPr>
                <w:color w:val="000000"/>
              </w:rPr>
            </w:pPr>
            <w:bookmarkStart w:id="1" w:name="1006544-L-102"/>
            <w:bookmarkEnd w:id="1"/>
            <w:r>
              <w:rPr>
                <w:b/>
                <w:bCs/>
                <w:color w:val="000000"/>
              </w:rPr>
              <w:t xml:space="preserve">ПРИРОДА </w:t>
            </w:r>
          </w:p>
          <w:p>
            <w:pPr>
              <w:pStyle w:val="Style15"/>
              <w:rPr/>
            </w:pPr>
            <w:bookmarkStart w:id="2" w:name="1006544-L-102"/>
            <w:bookmarkStart w:id="3" w:name="1006544-L-103"/>
            <w:bookmarkEnd w:id="2"/>
            <w:r>
              <w:rPr>
                <w:b/>
                <w:bCs/>
                <w:color w:val="000000"/>
              </w:rPr>
              <w:t xml:space="preserve">Строение поверхности. </w:t>
            </w:r>
            <w:bookmarkStart w:id="4" w:name="1006544-L-104"/>
            <w:bookmarkEnd w:id="3"/>
            <w:r>
              <w:rPr>
                <w:i/>
                <w:iCs/>
                <w:color w:val="000000"/>
              </w:rPr>
              <w:t xml:space="preserve">Структурные особенности. </w:t>
            </w:r>
            <w:bookmarkEnd w:id="4"/>
            <w:r>
              <w:rPr>
                <w:color w:val="000000"/>
              </w:rPr>
              <w:t xml:space="preserve">Японские о-ва образовались на пересечении нескольких островных вулканических дуг, опоясывающих тихоокеанское побережье Азии. Северный остров Хоккайдо находится на пересечении дуги, простирающейся с северо-востока на юго-запад, и крупной дуги меридионального простирания, следующей на юг и включающей главный остров страны Хонсю (т.н. «дуга Хонсю»). У южной оконечности Хонсю происходит ее слияние с двумя ветвями третьей дуги, которая протягивается через Хонсю с востока на запад, причем ее северное ответвление (ветвь Цусима) находится севернее Японского Внутреннего моря, а южная (ветвь Сикоку) – южнее. Само Японское Внутреннее море представляет собой область опускания, а усеивающие его многочисленные острова – наиболее высокие фрагменты погруженного блока суши. Самый южный остров Кюсю находится на пересечении дуги, простирающейся с востока на запад, и четвертой дуги, следующей с северо-востока на юго-запад и продолжающейся на островах Рюкю и Тайвань. </w:t>
            </w:r>
          </w:p>
          <w:p>
            <w:pPr>
              <w:pStyle w:val="Style15"/>
              <w:rPr>
                <w:color w:val="000000"/>
              </w:rPr>
            </w:pPr>
            <w:r>
              <w:rPr>
                <w:color w:val="000000"/>
              </w:rPr>
              <w:t xml:space="preserve">Все эти островные дуги приурочены к нестабильной Тихоокеанской геосинклинальной области, где и в настоящее время происходят процессы горообразования. Частые землетрясения указывают на движения земной коры. Сейсмографы обычно регистрируют до 1500 землетрясений в год, но на поверхности ощущается примерно четверть из них. Наиболее мощные землетрясения повторяются с периодичностью от 10 до 30 лет. Кроме того, для Японских о-вов характерны цунами – огромные волны разрушительной силы высотой до 10 м, образующиеся в результате подводных землетрясений и обрушивающиеся на восточное побережье страны. На протяжении миллионов лет неоднократно происходили колебания земной коры. В результате одни ее блоки поднимались, а другие – опускались. Эти тектонические движения отчасти предопределили разнообразие рельефа Японии, и там, где происходили вертикальные подвижки, на поверхности часто прослеживаются разломы в виде резких перегибов на границах низменностей и возвышенностей. </w:t>
            </w:r>
          </w:p>
          <w:p>
            <w:pPr>
              <w:pStyle w:val="Style15"/>
              <w:rPr>
                <w:color w:val="000000"/>
              </w:rPr>
            </w:pPr>
            <w:r>
              <w:rPr>
                <w:color w:val="000000"/>
              </w:rPr>
              <w:t xml:space="preserve">С движениями земной коры связана интенсивная вулканическая деятельность на Японских о-вах. Всего в Японии насчитывается примерно 200 вулканов, из них ок. 40 – действующие. Некоторые высокие горы Японии представляют собой вулканы, высочайшая из них – вулкан Фудзияма (3776 м). Вблизи как действующих, так и потухших вулканов встречаются горячие источники. </w:t>
            </w:r>
          </w:p>
          <w:p>
            <w:pPr>
              <w:pStyle w:val="Style15"/>
              <w:rPr/>
            </w:pPr>
            <w:bookmarkStart w:id="5" w:name="1006544-L-105"/>
            <w:r>
              <w:rPr>
                <w:i/>
                <w:iCs/>
                <w:color w:val="000000"/>
              </w:rPr>
              <w:t xml:space="preserve">Горы, реки и равнины. </w:t>
            </w:r>
            <w:bookmarkEnd w:id="5"/>
            <w:r>
              <w:rPr>
                <w:color w:val="000000"/>
              </w:rPr>
              <w:t>Япония – преимущественно горная страна с преобладанием низких и средневысотных гор, в основном субмеридионального простирания. 3/4 склонов имеют крутизну более 15</w:t>
            </w:r>
            <w:r>
              <w:rPr>
                <w:rFonts w:cs="Symbol" w:ascii="Symbol" w:hAnsi="Symbol"/>
                <w:color w:val="000000"/>
              </w:rPr>
              <w:t></w:t>
            </w:r>
            <w:r>
              <w:rPr>
                <w:color w:val="000000"/>
              </w:rPr>
              <w:t xml:space="preserve"> и настолько сильно расчленены, что исключены из хозяйственного пользования. В ландшафтах страны преобладают угловатые и заостренные формы рельефа, однако на юге о.Хонсю и на о.Кюсю рельеф сглажен, еще более плавные очертания имеют прибрежные районы о.Хоккайдо. Самые высокие и наиболее расчлененные горы, Японские Альпы, расположены в центральной части о.Хонсю к западу от Токио. Их отдельные пики превышают 3000 м над у.м., а речные ущелья врезаются на глубину до 2 км. </w:t>
            </w:r>
          </w:p>
          <w:p>
            <w:pPr>
              <w:pStyle w:val="Style15"/>
              <w:rPr>
                <w:color w:val="000000"/>
              </w:rPr>
            </w:pPr>
            <w:r>
              <w:rPr>
                <w:color w:val="000000"/>
              </w:rPr>
              <w:t xml:space="preserve">Реки Японии многочисленны, имеют короткие, весьма крутые продольные профили и несудоходны, но используются для сплава леса. Самые крупные реки весьма полноводны, вода в них обычно чиста и прозрачна. В составе твердого стока песчаный материал резко преобладает над глинистым и илистым. Три самые длинные реки: Синано на о.Хонсю, протяженностью 368 км, дренирует склоны Японских Альп и впадает в Японское море; Исикари (367 км), дренирующая западную часть о.Хоккайдо и тоже впадающая в Японское море; и Тоне (322 км) на о.Хонсю, дренирующая равнину Канто и впадающая в Токийский залив на побережье Тихого океана. </w:t>
            </w:r>
          </w:p>
          <w:p>
            <w:pPr>
              <w:pStyle w:val="Style15"/>
              <w:rPr>
                <w:color w:val="000000"/>
              </w:rPr>
            </w:pPr>
            <w:r>
              <w:rPr>
                <w:color w:val="000000"/>
              </w:rPr>
              <w:t xml:space="preserve">Равнины занимают не более 15% территории Японии и, как правило, окаймляют горы. В основном это небольшие по площади, шириной от нескольких до 150–160 км, прибрежные аллювиальные низменности. Многие из них приурочены к верхним частям бухт и заливов или, как на западном побережье Хонсю, представлены эстуарными дельтами, защищенными полосами дюн. Наибольшую площадь занимают равнины Канто вокруг Токио на тихоокеанском побережье Хонсю (12 950 кв. км); Исикари на западе Хоккайдо (2100 кв. км); Этиго на западном побережье северного Хонсю в устье р.Синано (1800 кв. км); Ноби вокруг Нагоя на тихоокеанском побережье Хонсю (1800 кв. км); Китаками к северу от Сендай на тихоокеанском побережье северного Хонсю (1200 кв. км); Сеттсю вокруг Осаки у восточной оконечности Внутреннего Японского моря (1240 кв. км); Цукюси вокруг Куруме на северо-западе Кюсю (1190 кв. км). </w:t>
            </w:r>
          </w:p>
          <w:p>
            <w:pPr>
              <w:pStyle w:val="Style15"/>
              <w:rPr>
                <w:color w:val="000000"/>
              </w:rPr>
            </w:pPr>
            <w:r>
              <w:rPr>
                <w:color w:val="000000"/>
              </w:rPr>
              <w:t xml:space="preserve">Другие участки равнин приурочены к вытянутым узким межгорным котловинам во внутренних районах страны, например на севере о.Хонсю, и вокруг озерных впадин в центральной части того же острова, среди которых особенно выделяется тектоническая впадина оз. Бива, самого крупного пресноводного озера Японии. Небольшие низменности встречаются также во внутренних районах островов Хоккайдо и Кюсю. </w:t>
            </w:r>
          </w:p>
          <w:p>
            <w:pPr>
              <w:pStyle w:val="Style15"/>
              <w:rPr/>
            </w:pPr>
            <w:bookmarkStart w:id="6" w:name="1006544-L-184"/>
            <w:r>
              <w:rPr>
                <w:i/>
                <w:iCs/>
                <w:color w:val="000000"/>
              </w:rPr>
              <w:t xml:space="preserve">Берега. </w:t>
            </w:r>
            <w:bookmarkEnd w:id="6"/>
            <w:r>
              <w:rPr>
                <w:color w:val="000000"/>
              </w:rPr>
              <w:t xml:space="preserve">Общая протяженность береговой линии Японских о-вов ок. 30 тыс. км. Поскольку основная часть населения Японии сосредоточена на наиболее крупных приморских низменностях, берега играют в жизни японцев значительную роль. В целом побережье сильно изрезано, часто непосредственно к нему подходят отроги гор, которые круто обрываются в сторону моря. Некоторые неровности береговой линии являются результатом процессов складкообразования и погружения глыб земной коры перпендикулярно к берегу, а более ровные участки иногда представляют собой сами плоскости скольжения. Наибольшей расчлененностью характеризуются тихоокеанское побережье северного и северо-западного Хонсю, берега Внутреннего Японского моря и западного Кюсю. В целом на о.Хонсю побережье, обращенное в сторону Японского моря, более ровное и пологое, чем тихоокеанское. Берега о.Хоккайдо преимущественно выровненные и местами обрамленные серией морских террас (две нижние – одна высотой несколько метров над уровнем моря и другая 20–100 м над у.м. – плоские, а третья высотой 100–200 м над у.м., сильно всхолмленная), кое-где выражены береговые уступы, а местами развиты крупногалечные пляжи и гряды дюн. На побережье Японии много небольших, но удобных естественных гаваней, а также несколько крупных. Иногда гавани ограничены подступающими утесами или окаймлены узкой полосой аллювиальных дельтовых равнин. </w:t>
            </w:r>
          </w:p>
          <w:p>
            <w:pPr>
              <w:pStyle w:val="Style15"/>
              <w:rPr/>
            </w:pPr>
            <w:bookmarkStart w:id="7" w:name="1006544-L-106"/>
            <w:r>
              <w:rPr>
                <w:b/>
                <w:bCs/>
                <w:color w:val="000000"/>
              </w:rPr>
              <w:t xml:space="preserve">Основные районы. </w:t>
            </w:r>
            <w:bookmarkStart w:id="8" w:name="1006544-L-107"/>
            <w:bookmarkEnd w:id="7"/>
            <w:r>
              <w:rPr>
                <w:i/>
                <w:iCs/>
                <w:color w:val="000000"/>
              </w:rPr>
              <w:t xml:space="preserve">Остров Кюсю </w:t>
            </w:r>
            <w:bookmarkEnd w:id="8"/>
            <w:r>
              <w:rPr>
                <w:color w:val="000000"/>
              </w:rPr>
              <w:t>– самый южный из главных островов, площадью 42,6 тыс. кв. км, вытянут с севера на юг на 320 км, с максимальной шириной ок. 220 км. Береговая линия в целом (за исключением восточного побережья) сильно изрезана. Имеются многочисленные, глубоко вдающиеся в сушу заливы и бухты. Б</w:t>
            </w:r>
            <w:r>
              <w:rPr>
                <w:color w:val="000000"/>
              </w:rPr>
              <w:drawing>
                <wp:inline distT="0" distB="0" distL="0" distR="0">
                  <wp:extent cx="762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70" r="-472" b="-270"/>
                          <a:stretch>
                            <a:fillRect/>
                          </a:stretch>
                        </pic:blipFill>
                        <pic:spPr bwMode="auto">
                          <a:xfrm>
                            <a:off x="0" y="0"/>
                            <a:ext cx="76200" cy="133350"/>
                          </a:xfrm>
                          <a:prstGeom prst="rect">
                            <a:avLst/>
                          </a:prstGeom>
                        </pic:spPr>
                      </pic:pic>
                    </a:graphicData>
                  </a:graphic>
                </wp:inline>
              </w:drawing>
            </w:r>
            <w:r>
              <w:rPr>
                <w:color w:val="000000"/>
              </w:rPr>
              <w:t>льшая часть острова занята горами, многие из которых имеют вулканическое происхождение. Высшая точка острова – вулкан Кудзю (1788 м). На западе о.Кюсю выделяются две довольно крупные аллювиальные равнины – Куруме (Сага), дренируемая самой большой и полноводной рекой острова – Тикуго, и Кумамото, дренируемая р.Кума. На этих реках действуют ГЭС. На побережье и в межгорных котловинах рассредоточены небольшие выровненные участки пахотопригодных земель. Однако б</w:t>
            </w:r>
            <w:r>
              <w:rPr>
                <w:color w:val="000000"/>
              </w:rPr>
              <w:drawing>
                <wp:inline distT="0" distB="0" distL="0" distR="0">
                  <wp:extent cx="7620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ая часть острова не может быть использована для выращивания сельскохозяйственных культур. </w:t>
            </w:r>
          </w:p>
          <w:p>
            <w:pPr>
              <w:pStyle w:val="Style15"/>
              <w:rPr/>
            </w:pPr>
            <w:bookmarkStart w:id="9" w:name="1006544-L-108"/>
            <w:r>
              <w:rPr>
                <w:i/>
                <w:iCs/>
                <w:color w:val="000000"/>
              </w:rPr>
              <w:t xml:space="preserve">Остров Сикоку </w:t>
            </w:r>
            <w:bookmarkEnd w:id="9"/>
            <w:r>
              <w:rPr>
                <w:color w:val="000000"/>
              </w:rPr>
              <w:t>расположен северо-восточнее о.Кюсю. Его протяженность с юго-запада на северо-восток ок. 250 км, максимальная ширина (в меридиональном направлении) в западной части 150 км, а в восточной – 120 км, минимальная – в центральной части острова – 50 км. Северо-западные и юго-восточные берега относительно слабо расчленены. Наиболее изрезано западное побережье, обращенное к проливу Бунго. Б</w:t>
            </w:r>
            <w:r>
              <w:rPr>
                <w:color w:val="000000"/>
              </w:rPr>
              <w:drawing>
                <wp:inline distT="0" distB="0" distL="0" distR="0">
                  <wp:extent cx="762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ая часть о.Сикоку занята горами (наивысшая точка гора Исидзути, 1981 м). Хребет Исидзути имеет субширотное простирание и образует крутой северный уступ, за которым следует полоса нагорий. Остров окаймляет узкая полоса (в исключительных случаях шириной до 10 км) приморских низменностей. Аллювиальные равнины имеют крайне ограниченное распространение. Самая протяженная из них долина р.Иосино, пересекающая остров с запада на восток и открывающаяся в пролив Кии. На о.Сикоку мало земель, пригодных для возделывания сельскохозяйственных культур. На о.Сикоку нет действующих вулканов, мало горячих источников и вулканических форм рельефа. </w:t>
            </w:r>
          </w:p>
          <w:p>
            <w:pPr>
              <w:pStyle w:val="Style15"/>
              <w:rPr/>
            </w:pPr>
            <w:bookmarkStart w:id="10" w:name="1006544-L-109"/>
            <w:r>
              <w:rPr>
                <w:i/>
                <w:iCs/>
                <w:color w:val="000000"/>
              </w:rPr>
              <w:t xml:space="preserve">Хонсю </w:t>
            </w:r>
            <w:bookmarkEnd w:id="10"/>
            <w:r>
              <w:rPr>
                <w:color w:val="000000"/>
              </w:rPr>
              <w:t>– самый крупный остров Японии (230,4 тыс. кв. км) – отличается наибольшим разнообразием форм рельефа. Его протяженность более 1400 км, а максимальная ширина – ок. 300 км. Берега Внутреннего Японского моря в значительной степени изрезаны, берега Японского моря – выровнены. Прибрежная равнина очень узкая. Тихоокеанское побережье северного Хонсю изрезано и окаймлено скалами. Многочисленны потухшие вулканы и прочие вулканические формы рельефа с пологими склонами, насчитывается ок. 20 действующих вулканов. Вдоль побережий и во внутренних районах встречаются небольшие участки аллювиальных равнин и приморских низменностей. Б</w:t>
            </w:r>
            <w:r>
              <w:rPr>
                <w:color w:val="000000"/>
              </w:rPr>
              <w:drawing>
                <wp:inline distT="0" distB="0" distL="0" distR="0">
                  <wp:extent cx="762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ая часть острова занята низкими и средневысотными горами. Через центральную часть о.Хонсю проходит в субмеридиональном направлении крупная рифтовая зона Фосса-Магна (или «Великий ров») с резко выраженным уступом, обращенным к востоку. К этой зоне приурочены действующие и потухшие вулканы и лавовые поля. На ее южной оконечности возвышается конус действующего вулкана Фудзияма. С зоной Фосса-Магна сопряжены многочисленные межгорные котловины и долины с небольшими по площади выровненными участками, а также наиболее высокие горы Японии, т.н. Японские Альпы (хребты Хидо, Кисо и Акаиси высотой до 3192 м). В рельефе Хонсю к северо-востоку от Фосса-Магны выражены три цепи параллельных хребтов – Дева (западный), Оу (осевой) и Абукама – Китакама (на востоке), – разделенные структурными депрессиями. Высоты гор понижаются по направлению к северу. Вулканы распространены на западном и осевом хребтах. Приуроченная к межгорной впадине равнина Китаками открывается к Тихому океану севернее города Сендай и продолжается южнее в виде неширокой прибрежной полосы. </w:t>
            </w:r>
          </w:p>
          <w:p>
            <w:pPr>
              <w:pStyle w:val="Style15"/>
              <w:rPr/>
            </w:pPr>
            <w:bookmarkStart w:id="11" w:name="1006544-L-110"/>
            <w:r>
              <w:rPr>
                <w:i/>
                <w:iCs/>
                <w:color w:val="000000"/>
              </w:rPr>
              <w:t xml:space="preserve">Хоккайдо </w:t>
            </w:r>
            <w:bookmarkEnd w:id="11"/>
            <w:r>
              <w:rPr>
                <w:color w:val="000000"/>
              </w:rPr>
              <w:t xml:space="preserve">– остров на севере Японии площадью 78,5 тыс. кв. км, простирается простирается с востока на запад на 540 км и с севера на юг на 420 км. Юго-западный полуостров Камеда является северным продолжением меридиональной островной дуги Хонсю, северный и южный полуострова структурно связаны с Сахалинской дугой, а восточный полуостров Сиретоко – с Курильской. Берега выровненные, бухт мало. Горная область в центре острова, представленная низкогорьями и среднегорьями, сформировалась на пересечении Сахалинской и Курильской дуг. На п-ове Сиретоко имеются действующие вулканы. </w:t>
            </w:r>
          </w:p>
          <w:p>
            <w:pPr>
              <w:pStyle w:val="Style15"/>
              <w:rPr>
                <w:color w:val="000000"/>
              </w:rPr>
            </w:pPr>
            <w:r>
              <w:rPr>
                <w:color w:val="000000"/>
              </w:rPr>
              <w:t xml:space="preserve">Значительная часть острова занята равнинами, которые покрыты вулканическим пеплом, галькой и крупнозернистыми песками. Почвы в основном малоплодородные. Исключение составляет равнина Исикари на западе, почвы которой отличаются наибольшим плодородием. </w:t>
            </w:r>
          </w:p>
          <w:p>
            <w:pPr>
              <w:pStyle w:val="Style15"/>
              <w:rPr/>
            </w:pPr>
            <w:bookmarkStart w:id="12" w:name="1006544-L-111"/>
            <w:r>
              <w:rPr>
                <w:b/>
                <w:bCs/>
                <w:color w:val="000000"/>
              </w:rPr>
              <w:t xml:space="preserve">Климат. </w:t>
            </w:r>
            <w:bookmarkEnd w:id="12"/>
            <w:r>
              <w:rPr>
                <w:color w:val="000000"/>
              </w:rPr>
              <w:t>Вследствие значительной протяженности Японии с севера на юг (от 45</w:t>
            </w:r>
            <w:r>
              <w:rPr>
                <w:rFonts w:cs="Symbol" w:ascii="Symbol" w:hAnsi="Symbol"/>
                <w:color w:val="000000"/>
              </w:rPr>
              <w:t></w:t>
            </w:r>
            <w:r>
              <w:rPr>
                <w:color w:val="000000"/>
              </w:rPr>
              <w:t xml:space="preserve"> до 22</w:t>
            </w:r>
            <w:r>
              <w:rPr>
                <w:rFonts w:cs="Symbol" w:ascii="Symbol" w:hAnsi="Symbol"/>
                <w:color w:val="000000"/>
              </w:rPr>
              <w:t></w:t>
            </w:r>
            <w:r>
              <w:rPr>
                <w:color w:val="000000"/>
              </w:rPr>
              <w:t xml:space="preserve"> с.ш.) в пределах ее территории существуют большие климатические различия. В целом климат Японии влажный, морской. Общее годовое количество осадков колеблется от немногим менее 1000 мм на востоке Хоккайдо до 3800 мм на некоторых хребтах центрального Хонсю. Число дней с жидкими осадками варьирует от 130 в некоторых местностях южной Японии до 235 на северо-западе Хонсю. Снегопады бывают на всей территории Японии, но на юге – всего несколько дней, а на северо-западе страны – в течение 95 дней. За это время формируется снежный покров мощностью до 4,5 м. </w:t>
            </w:r>
          </w:p>
          <w:p>
            <w:pPr>
              <w:pStyle w:val="Style15"/>
              <w:rPr>
                <w:color w:val="000000"/>
              </w:rPr>
            </w:pPr>
            <w:r>
              <w:rPr>
                <w:color w:val="000000"/>
              </w:rPr>
              <w:t xml:space="preserve">Низменности Кюсю, Сикоку, южных и восточных побережий Хонсю вплоть до равнины Канто характеризуются субтропическим климатом, тогда как в горах более прохладно. Низменностям северного Хонсю и Хоккайдо присущи более контрастные климатические условия с холодной зимой и коротким летом, а в горах этих районов климат имеет сходство с субарктическим. В других частях страны прослеживаются различные вариации климата в зависимости от особенностей рельефа, особенно экспозиции склонов. </w:t>
            </w:r>
          </w:p>
          <w:p>
            <w:pPr>
              <w:pStyle w:val="Style15"/>
              <w:rPr/>
            </w:pPr>
            <w:r>
              <w:rPr>
                <w:color w:val="000000"/>
              </w:rPr>
              <w:t>Зимой Япония находится под влиянием восточных муссонов – потоков холодного континентального воздуха с сильными штормами, перемещающихся на восток. Летом проявляется воздействие более слабых северо-западных муссонов – потоков теплого тихоокеанского воздуха. Летние штормы обычно не очень сильные и поражают только северную Японию, но тайфуны проносятся над тихоокеанским побережьем Хонсю, Сикоку и Кюсю и летом и осенью. Во время дождливого сезона (бай-у) с середины июня до середины июля нередко выпадает б</w:t>
            </w:r>
            <w:r>
              <w:rPr>
                <w:color w:val="000000"/>
              </w:rPr>
              <w:drawing>
                <wp:inline distT="0" distB="0" distL="0" distR="0">
                  <wp:extent cx="762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ая часть годовой нормы жидких осадков во многих районах южной Японии, тогда как для Хонсю и Хоккайдо характерны зимние дожди и снегопады. </w:t>
            </w:r>
          </w:p>
          <w:p>
            <w:pPr>
              <w:pStyle w:val="Style15"/>
              <w:rPr>
                <w:color w:val="000000"/>
              </w:rPr>
            </w:pPr>
            <w:r>
              <w:rPr>
                <w:color w:val="000000"/>
              </w:rPr>
              <w:t xml:space="preserve">Климат южных горных районов сопоставим с климатом северных равнин. Вегетационный период продолжается 250 дней на равнинах южного Кюсю, 215 – на равнине Канто и в горах Кюсю, 175 – на берегах Хонсю, 155 – в Японских Альпах и на западном побережье Хоккайдо и 125 – на северном побережье Хоккайдо. </w:t>
            </w:r>
          </w:p>
          <w:p>
            <w:pPr>
              <w:pStyle w:val="Style15"/>
              <w:rPr/>
            </w:pPr>
            <w:bookmarkStart w:id="13" w:name="1006544-L-112"/>
            <w:r>
              <w:rPr>
                <w:b/>
                <w:bCs/>
                <w:color w:val="000000"/>
              </w:rPr>
              <w:t xml:space="preserve">Почвы. </w:t>
            </w:r>
            <w:bookmarkEnd w:id="13"/>
            <w:r>
              <w:rPr>
                <w:color w:val="000000"/>
              </w:rPr>
              <w:t xml:space="preserve">В естественном состоянии почвы Японии малоплодородны. Их физические и химические свойства находятся в тесной связи с географическим положением и геоморфологическими условиями. В горах преобладают маломощные почвы, подверженные локальным перемещениям и механическим нарушениям строения почвенного профиля под влиянием землетрясений. На аллювиальных равнинах почвы более высоких террас часто выщелочены и совершенно неплодородны, а более низких террас и пойм – отличаются тяжелым механическим составом и слабо дренированы. Аллофановые почвы на вулканических пеплах в целом малоплодородны, хотя легко поддаются обработке. На Кюсю, Сикоку и на юге Хонсю в условиях субтропического климата формируются желто-красные фераллитные и ферсиаллитные кислые почвы. Буроземы развиты в восточной части центрального Хонсю. В условиях прохладного и влажного климата Хоккайдо и северного Хонсю формируются горные буроземы (под буковыми лесами), пеплово-вулканические многогумусные кислые аллофановые (андосоли) и выщелоченные коричневые почвы. Пятна тощих болотных почв рассредоточены в центральном и северном Хонсю, а также в слабо дренированных местностях западного Хоккайдо. </w:t>
            </w:r>
          </w:p>
          <w:p>
            <w:pPr>
              <w:pStyle w:val="Style15"/>
              <w:rPr>
                <w:color w:val="000000"/>
              </w:rPr>
            </w:pPr>
            <w:r>
              <w:rPr>
                <w:color w:val="000000"/>
              </w:rPr>
              <w:t xml:space="preserve">Для Японии характерна высокая культура земледелия. Широко практикуются террасирование склонов и противоэрозионные мероприятия. Разработана высокоэффективная система внесения удобрений и возделывания почв. Благодаря этому удалось значительно повысить почвенное плодородие во всех районах страны. </w:t>
            </w:r>
          </w:p>
          <w:p>
            <w:pPr>
              <w:pStyle w:val="Style15"/>
              <w:rPr/>
            </w:pPr>
            <w:bookmarkStart w:id="14" w:name="1006544-L-113"/>
            <w:r>
              <w:rPr>
                <w:b/>
                <w:bCs/>
                <w:color w:val="000000"/>
              </w:rPr>
              <w:t xml:space="preserve">Естественная растительность. </w:t>
            </w:r>
            <w:bookmarkEnd w:id="14"/>
            <w:r>
              <w:rPr>
                <w:color w:val="000000"/>
              </w:rPr>
              <w:t xml:space="preserve">Примерно 60% площади Японии покрыто лесами. Флора Японии отличается большим видовым разнообразием и включает 2750 видов, в том числе 168 древесных пород. На Японских о-вах встречаются растения, характерные для тропической, субтропической и умеренной зон. </w:t>
            </w:r>
          </w:p>
          <w:p>
            <w:pPr>
              <w:pStyle w:val="Style15"/>
              <w:rPr>
                <w:color w:val="000000"/>
              </w:rPr>
            </w:pPr>
            <w:r>
              <w:rPr>
                <w:color w:val="000000"/>
              </w:rPr>
              <w:t xml:space="preserve">На о-вах Рюкю (Нансей) распространены влажные тропические леса, в которых растут пальмы (аренга, ливистона, сахарная, саговая, катеху), древовидный папоротник циатея, саговник, многоплодник (подокарпус), банан, фикус и др., в горах – вечнозеленые дубы и такие тропические хвойные, как сосна акамацу, пихта мами, тсуга. Многочисленны лианы и эпифиты, главным образом папоротники. На о.Яку сохранились естественные леса из японской криптомерии, отдельным деревьям которой, достигающим 40–50 м в высоту и 5 м в диаметре, уже ок. 2000 лет. </w:t>
            </w:r>
          </w:p>
          <w:p>
            <w:pPr>
              <w:pStyle w:val="Style15"/>
              <w:rPr>
                <w:color w:val="000000"/>
              </w:rPr>
            </w:pPr>
            <w:r>
              <w:rPr>
                <w:color w:val="000000"/>
              </w:rPr>
              <w:t xml:space="preserve">В южных районах о.Кюсю на морском побережье местами сохранились тропические леса, а вечнозеленые субтропические леса на этом острове поднимаются примерно до 1000 м. Кроме того, субтропические леса распространены на о.Сикоку и на юге о.Хонсю. В них доминируют вечнозеленые дубы и эндемичные виды сосен, кипарисов, криптомерии, многоплодники, туи. В подлеске растут гардении, азалии, аралии, магнолии. В прошлом на юге Японии имели широкое распространение лавровые леса, в которых доминировали камфорный лавр, камелия японская и чайный куст. В настоящее время лавровые леса произрастают на о.Хонсю. Среди древесных пород в них преобладают камфорный лавр, кастанопсис длиннозаостренный, вечнозеленые дубы (острый, сизый и др.), бадьян (иллициум) анисовый, камелия, различные виды симплокоса. В субтропической зоне местами сохранились рощи гингко и бамбука. </w:t>
            </w:r>
          </w:p>
          <w:p>
            <w:pPr>
              <w:pStyle w:val="Style15"/>
              <w:rPr>
                <w:color w:val="000000"/>
              </w:rPr>
            </w:pPr>
            <w:r>
              <w:rPr>
                <w:color w:val="000000"/>
              </w:rPr>
              <w:t xml:space="preserve">К северу от Японских Альп на о.Хонсю и в южной половине о.Хоккайдо простираются широколиственные листопадные леса, в которых доминируют бук японский и городчатый, дуб зубчатый и крупнопильчатый, обычны каштан городчатый, или японский, много видов клена, ясеня и липы, вязы, береза, граб японский, хмелеграб японский, дзельква остролистная, или японская, многоплодник сумахолистный. Несколько выше на горных склонах растут хвойно-широколиственные леса, в которых из хвойных присутствуют криптомерия (высотой до 45 м), кипарисовик, тсуга Зиболда, разнолистная и Бларингемса, лжетсуга японская, тис остроконечный, или японский, и другие породы. Выше 500 м над у.м. на о.Хоккайдо эти леса сменяются елово-пихтовыми горнотаежными с бамбуком в нижнем ярусе. Некоторые горы на о.Хонсю, в том числе Фудзияма, и центральный горный массив на о.Хоккайдо вздымаются выше верхней границы леса. Там распространены заросли рододендрона, кедровый стланик, верещатники, субальпийские и альпийские луга. </w:t>
            </w:r>
          </w:p>
          <w:p>
            <w:pPr>
              <w:pStyle w:val="Style15"/>
              <w:rPr>
                <w:color w:val="000000"/>
              </w:rPr>
            </w:pPr>
            <w:r>
              <w:rPr>
                <w:color w:val="000000"/>
              </w:rPr>
              <w:t xml:space="preserve">Естественная растительность Японии сильно пострадала от деятельности человека. Леса, особенно на равнинах, вытеснены сельскохозяйственными угодьями. </w:t>
            </w:r>
          </w:p>
          <w:p>
            <w:pPr>
              <w:pStyle w:val="Style15"/>
              <w:rPr/>
            </w:pPr>
            <w:bookmarkStart w:id="15" w:name="1006544-L-114"/>
            <w:r>
              <w:rPr>
                <w:b/>
                <w:bCs/>
                <w:color w:val="000000"/>
              </w:rPr>
              <w:t xml:space="preserve">Животный мир </w:t>
            </w:r>
            <w:bookmarkEnd w:id="15"/>
            <w:r>
              <w:rPr>
                <w:color w:val="000000"/>
              </w:rPr>
              <w:t xml:space="preserve">Японии вследствие ее островного положения обеднен по сравнению с материковой Азией и отличается довольно высоким эндемизмом (40%). Многие наземные млекопитающие представлены более мелкими формами, чем на материке. Их обычно считают японскими подвидами. Поскольку природные условия страны довольно разнообразны, в фауне Японии присутствуют виды, присущие тропическим, субтропическим, бореальным и горным лесам. </w:t>
            </w:r>
          </w:p>
          <w:p>
            <w:pPr>
              <w:pStyle w:val="Style15"/>
              <w:rPr/>
            </w:pPr>
            <w:r>
              <w:rPr>
                <w:color w:val="000000"/>
              </w:rPr>
              <w:t>Для Японии характерны существенные различия животного мира разных островов, массовое распространение вплоть до 40</w:t>
            </w:r>
            <w:r>
              <w:rPr>
                <w:rFonts w:cs="Symbol" w:ascii="Symbol" w:hAnsi="Symbol"/>
                <w:color w:val="000000"/>
              </w:rPr>
              <w:t></w:t>
            </w:r>
            <w:r>
              <w:rPr>
                <w:color w:val="000000"/>
              </w:rPr>
              <w:t xml:space="preserve"> с.ш. обезьян (японского макака, численность которого оценивается в 40–60 тыс. особей), значительное видовое разнообразие птиц (особенно водоплавающих). Кроме того, в Японии останавливается на пролете большое число перелетных пернатых. Пресмыкающиеся немногочисленны; ядовитых змей всего два вида, особенно опасен тригоноцефал. </w:t>
            </w:r>
          </w:p>
          <w:p>
            <w:pPr>
              <w:pStyle w:val="Style15"/>
              <w:rPr>
                <w:color w:val="000000"/>
              </w:rPr>
            </w:pPr>
            <w:r>
              <w:rPr>
                <w:color w:val="000000"/>
              </w:rPr>
              <w:t xml:space="preserve">Дикая фауна сохранилась в основном в пределах многочисленных охраняемых территорий – в национальных парках, резерватах, заповедниках, морских парках. </w:t>
            </w:r>
          </w:p>
          <w:p>
            <w:pPr>
              <w:pStyle w:val="Style15"/>
              <w:rPr>
                <w:color w:val="000000"/>
              </w:rPr>
            </w:pPr>
            <w:r>
              <w:rPr>
                <w:color w:val="000000"/>
              </w:rPr>
              <w:t xml:space="preserve">На самых южных островах водятся обезьяны, такие, как японский макак, тонкотелы и гиббоны, распространены летучие мыши, особенно крыланы; встречаются древесные виверры, куницы, белки, летяги. Из птиц характерны козодой японский, или большой, малая кукушка, японская белоглазка, серый личинкоед, темноспинная длиннохвостая мухоловка, восточный широкорот, индийская питта и др. </w:t>
            </w:r>
          </w:p>
          <w:p>
            <w:pPr>
              <w:pStyle w:val="Style15"/>
              <w:rPr>
                <w:color w:val="000000"/>
              </w:rPr>
            </w:pPr>
            <w:r>
              <w:rPr>
                <w:color w:val="000000"/>
              </w:rPr>
              <w:t xml:space="preserve">На о.Кюсю и прилежащих островах встречаются японский макак, белогрудый медведь, барсук, японский соболь, енотовидная собака, лисица, пятнистый олень, японский серау, кабан, белка, японская и малая летяги, бурундук, крыса пасюк, лесные мыши, японская соня, серая полевка, заяц, белозубка, азиатская водяная бурозубка, могера, японские землеройковые кроты, из птиц – медный фазан, синекрылая птица, мандаринка, поганки, пеганка и др., из пресмыкающихся – якусимский токи (эндемичный геккон). </w:t>
            </w:r>
          </w:p>
          <w:p>
            <w:pPr>
              <w:pStyle w:val="Style15"/>
              <w:rPr>
                <w:color w:val="000000"/>
              </w:rPr>
            </w:pPr>
            <w:r>
              <w:rPr>
                <w:color w:val="000000"/>
              </w:rPr>
              <w:t xml:space="preserve">На о.Сикоку обитают японский макак, белогрудый медведь, пятнистый олень, японский серау, кабан, барсук, японский соболь, енотовидная собака, лисица, выдра, японская и малая летяги, белка, бурундук, заяц, крыса пасюк, лесная мышь, японская соня, белозубка, различные виды бурозубок, могера, японские землеройковые кроты, из птиц – пегий буревестник, медный фазан и др. </w:t>
            </w:r>
          </w:p>
          <w:p>
            <w:pPr>
              <w:pStyle w:val="Style15"/>
              <w:rPr>
                <w:color w:val="000000"/>
              </w:rPr>
            </w:pPr>
            <w:r>
              <w:rPr>
                <w:color w:val="000000"/>
              </w:rPr>
              <w:t xml:space="preserve">На о.Хонсю распространены японский макак, белогрудый медведь, лисица, японский серау, пятнистый олень, кабан, горностай, барсук, японский соболь, енотовидная собака, японская и малая летяги, белка, бурундук, японский заяц, лесная мышь, японская соня, крыса пасюк, белозубка, разные виды бурозубок, могера, японские землеройковые кроты. Среди многочисленных птиц выделяются беркут, зеленый и медный фазаны, японская зарянка, иглохвостый стриж, японская кедровка, восточный широкорот, тундряная куропатка (выше границы леса в горах), пегий буревестник, чернохвостая чайка. Для смешанных хвойно-широколиственных лесов характерны вороны, сойки, синицы, овсянки, щеглы, зеленушки, дрозды, славки, мухоловки, поползни, воробьи. </w:t>
            </w:r>
          </w:p>
          <w:p>
            <w:pPr>
              <w:pStyle w:val="Style15"/>
              <w:rPr>
                <w:color w:val="000000"/>
              </w:rPr>
            </w:pPr>
            <w:r>
              <w:rPr>
                <w:color w:val="000000"/>
              </w:rPr>
              <w:t xml:space="preserve">Животный мир о.Хоккайдо имеет много общих видов с дальневосточной тайгой. Здесь распространены бурый медведь, енотовидная собака, ласка, горностай, сибирский соболь, сибирский бурундук, белка, заяц-беляк. Кроме того, встречаются японский макак, пятнистый олень, местный подвид северной пищухи, летяга, лесные мыши, красно-серая и красная полевки, крыса пасюк, белозубка, бурозубки. Среди птиц примечательны японский трехпалый дятел, желна, белоплечий орлан, рыбный филин. В хвойных лесах многочисленны клесты, дубоносы, свиристели, рябчики. </w:t>
            </w:r>
          </w:p>
          <w:p>
            <w:pPr>
              <w:pStyle w:val="Normal"/>
              <w:jc w:val="center"/>
              <w:rPr>
                <w:color w:val="000000"/>
              </w:rPr>
            </w:pPr>
            <w:bookmarkStart w:id="16" w:name="1006544-L-115"/>
            <w:bookmarkEnd w:id="16"/>
            <w:r>
              <w:rPr>
                <w:b/>
                <w:bCs/>
                <w:color w:val="000000"/>
              </w:rPr>
              <w:t xml:space="preserve">НАСЕЛЕНИЕ </w:t>
            </w:r>
          </w:p>
          <w:p>
            <w:pPr>
              <w:pStyle w:val="Style15"/>
              <w:rPr/>
            </w:pPr>
            <w:bookmarkStart w:id="17" w:name="1006544-L-115"/>
            <w:bookmarkStart w:id="18" w:name="1006544-L-116"/>
            <w:bookmarkEnd w:id="17"/>
            <w:r>
              <w:rPr>
                <w:b/>
                <w:bCs/>
                <w:color w:val="000000"/>
              </w:rPr>
              <w:t xml:space="preserve">Демография. </w:t>
            </w:r>
            <w:bookmarkEnd w:id="18"/>
            <w:r>
              <w:rPr>
                <w:color w:val="000000"/>
              </w:rPr>
              <w:t xml:space="preserve">В Японии проживает 126,7 млн. человек (1999), из них на главном острове Хонсю – 101 млн., на о.Кюсю – 13,4 млн., на о.Сикоку – 4,2 млн. и на о.Хоккайдо – 5,7 млн. человек. </w:t>
            </w:r>
          </w:p>
          <w:p>
            <w:pPr>
              <w:pStyle w:val="Style15"/>
              <w:rPr>
                <w:color w:val="000000"/>
              </w:rPr>
            </w:pPr>
            <w:r>
              <w:rPr>
                <w:color w:val="000000"/>
              </w:rPr>
              <w:t xml:space="preserve">С 1950 происходит интенсивная миграция из сельской местности. Так, если в начале 1950-х годов в деревнях и малых городах численностью менее 5000 жителей проживали в общей сложности 20,7 млн. человек, то к 1996 – всего 2,1 млн., тогда как в городах с численностью населения свыше 500 тыс. – 11,2 млн. в 1950 (13,5% всего населения) и 32,4 млн. в 1996 (25,8%). По общей численности городского населения (97 млн.) Япония в 1995 занимала шестое место в мире. </w:t>
            </w:r>
          </w:p>
          <w:p>
            <w:pPr>
              <w:pStyle w:val="Style15"/>
              <w:rPr>
                <w:color w:val="000000"/>
              </w:rPr>
            </w:pPr>
            <w:r>
              <w:rPr>
                <w:color w:val="000000"/>
              </w:rPr>
              <w:t xml:space="preserve">В 1950 рождаемость составляла 25,1‰, а смертность – 10,9‰. К 1996 эти показатели снизились до 9,6 и 7,4‰ соответственно. Младенческая смертность за тот же период упала с 60,1 до 4,3‰. Ожидаемая продолжительность жизни 77,4 года для мужчин и 83,6 – для женщин (1996). </w:t>
            </w:r>
          </w:p>
          <w:p>
            <w:pPr>
              <w:pStyle w:val="Style15"/>
              <w:rPr>
                <w:color w:val="000000"/>
              </w:rPr>
            </w:pPr>
            <w:r>
              <w:rPr>
                <w:color w:val="000000"/>
              </w:rPr>
              <w:t xml:space="preserve">Потери, понесенные во Второй мировой войне, составили ок. 1,6 млн. погибших и 309 тыс. раненых и пропавших без вести. Более 1 млн. женщин остались в послевоенные годы незамужними. Детский бум, начавшийся сразу по окончании войны, завершился лишь к 1951. </w:t>
            </w:r>
          </w:p>
          <w:p>
            <w:pPr>
              <w:pStyle w:val="Style15"/>
              <w:rPr>
                <w:color w:val="000000"/>
              </w:rPr>
            </w:pPr>
            <w:r>
              <w:rPr>
                <w:color w:val="000000"/>
              </w:rPr>
              <w:t xml:space="preserve">Население Японии быстро стареет. В 1980-х годах на одного человека старше 65 лет приходилось восемь лиц в возрасте от 15 до 64 лет, но к 2020 данное соотношение может составить немногим более одного к трем. </w:t>
            </w:r>
          </w:p>
          <w:p>
            <w:pPr>
              <w:pStyle w:val="Style15"/>
              <w:rPr/>
            </w:pPr>
            <w:bookmarkStart w:id="19" w:name="1006544-L-117"/>
            <w:r>
              <w:rPr>
                <w:b/>
                <w:bCs/>
                <w:color w:val="000000"/>
              </w:rPr>
              <w:t xml:space="preserve">Этногенез и язык. </w:t>
            </w:r>
            <w:bookmarkEnd w:id="19"/>
            <w:r>
              <w:rPr>
                <w:color w:val="000000"/>
              </w:rPr>
              <w:t xml:space="preserve">Население Японии исключительно однородно в расовом, этническом, языковом и религиозном отношениях. Тем не менее в стране имеется ок. 600 тыс. корейцев, хотя многие из них родились и выросли на островах, говорят на японском языке и порой носят японские имена. Другое меньшинство, – эта, или буракумин, потомки средневековой касты, члены которой занимались забоем скота, выделкой кож, были мусорщиками, скоморохами и считались «людьми подлых профессий». В настоящее время насчитывается ок. 3 млн. буракумин. </w:t>
            </w:r>
          </w:p>
          <w:p>
            <w:pPr>
              <w:pStyle w:val="Style15"/>
              <w:rPr>
                <w:color w:val="000000"/>
              </w:rPr>
            </w:pPr>
            <w:r>
              <w:rPr>
                <w:color w:val="000000"/>
              </w:rPr>
              <w:t xml:space="preserve">Хотя японцы воспринимают себя как «чистую» расу и не стремятся ассимилировать представителей других народов, их нация сложилась из разных потоков переселенцев. Считается, что древнейшим народом, населявшим острова, были айны. На островах Кюсю и Сикоку и на юге Хонсю они смешивались с австронезийскими племенами, а на Хоккайдо – с выходцами с восточного побережья материковой Азии. В середине I тысячелетия до н.э. на Японских о-вах появились т.н. протояпонские племена. Развитие культур этих племен происходило вплоть до 5 в. н.э. в тесном взаимодействии с австронезийско-айнскими племенами. </w:t>
            </w:r>
          </w:p>
          <w:p>
            <w:pPr>
              <w:pStyle w:val="Style15"/>
              <w:rPr>
                <w:color w:val="000000"/>
              </w:rPr>
            </w:pPr>
            <w:r>
              <w:rPr>
                <w:color w:val="000000"/>
              </w:rPr>
              <w:t xml:space="preserve">В 6–7 вв. народ, населявший Японские о-ва, воспринял некоторые элементы китайской и корейской культур, а к 8 в. на юге Кюсю закончилась ассимиляция австронезийцев. В это же время началось заселение северной половины о.Хонсю, а местное айнское население отчасти смешалось с пришельцами, а отчасти было вытеснено в более северные районы, на о.Хоккайдо. </w:t>
            </w:r>
          </w:p>
          <w:p>
            <w:pPr>
              <w:pStyle w:val="Style15"/>
              <w:rPr>
                <w:color w:val="000000"/>
              </w:rPr>
            </w:pPr>
            <w:r>
              <w:rPr>
                <w:color w:val="000000"/>
              </w:rPr>
              <w:t xml:space="preserve">Хотя Япония относительно небольшая страна, в японском языке выделяют три основные группы диалектов – северо-восточная, юго-западная и центральная – и множество говоров. Особняком стоит диалект рюкюсцев. В основе литературного стандартного языка лежит говор одного из центральных диалектов – города Токио и равнины Канто. Благодаря телевидению токийский диалект имеет широкое распространение. Японский язык, как и китайский, построен на иероглифической основе, письменность заимствована в 5–6 вв. в Китае. В 10 в. была создана собственная слоговая азбука – кана, состоящая из двух фонетических разновидностей – хирагана и катакана. Обычно корни слов записываются иероглифами, а при помощи кана – служебные глаголы, окончания знаменательных глаголов и грамматические частицы. Слова, для которых нет китайских иероглифов, на письме выражаются также с использованием кана. Язык постоянно пополняется большим количеством иностранных слов, главным образом английских. </w:t>
            </w:r>
          </w:p>
          <w:p>
            <w:pPr>
              <w:pStyle w:val="Style15"/>
              <w:rPr/>
            </w:pPr>
            <w:bookmarkStart w:id="20" w:name="1006544-L-118"/>
            <w:r>
              <w:rPr>
                <w:b/>
                <w:bCs/>
                <w:color w:val="000000"/>
              </w:rPr>
              <w:t xml:space="preserve">Размещение населения. Города. </w:t>
            </w:r>
            <w:bookmarkEnd w:id="20"/>
            <w:r>
              <w:rPr>
                <w:color w:val="000000"/>
              </w:rPr>
              <w:t xml:space="preserve">На протяжении многих лет происходит отток сельского населения в города. Токийский регион (ок. 25 млн. человек) на востоке и Осакский (10,5 млн. жителей) на западе, словно два полюса гигантского магнита, притягивают население с периферии и включают такие крупные города, как Токио (7968 тыс. человек, 1995), Осака (2602), главный порт страны Иокогама (3307), важный город центральной Японии Нагоя (2152), порт Кобе (1424), древняя столица и культурный центр Киото (1464). В других частях Японии выросли города регионального значения: на севере – Сендай (971) и Ниигата (495), на побережье Внутреннего Японского моря – Хиросима (1109) и Окаяма (616), на о.Кюсю – Фукуока (1285), Китакюсю (1020), Кагосима (546) и Кумамото (650). </w:t>
            </w:r>
          </w:p>
          <w:p>
            <w:pPr>
              <w:pStyle w:val="Style15"/>
              <w:rPr>
                <w:color w:val="000000"/>
              </w:rPr>
            </w:pPr>
            <w:r>
              <w:rPr>
                <w:color w:val="000000"/>
              </w:rPr>
              <w:t xml:space="preserve">В Токио вместе с примыкающими префектурами проживает более четверти всего населения страны. Примерно половина компаний, учреждений и средств массовой информации имеют свои штаб-квартиры в столице. Там же расположены ок. 85% действующих в Японии иностранных финансовых организаций. </w:t>
            </w:r>
          </w:p>
          <w:p>
            <w:pPr>
              <w:pStyle w:val="Style15"/>
              <w:rPr>
                <w:color w:val="000000"/>
              </w:rPr>
            </w:pPr>
            <w:r>
              <w:rPr>
                <w:color w:val="000000"/>
              </w:rPr>
              <w:t xml:space="preserve">Стремительный рост населения Токио привел к перегрузке общественного транспорта, способствовал строительству высотных зданий и заметному повышению цен на землю, достигших максимума в начале 1990-х годов. </w:t>
            </w:r>
          </w:p>
          <w:p>
            <w:pPr>
              <w:pStyle w:val="Style15"/>
              <w:rPr>
                <w:color w:val="000000"/>
              </w:rPr>
            </w:pPr>
            <w:r>
              <w:rPr>
                <w:color w:val="000000"/>
              </w:rPr>
              <w:t xml:space="preserve">Один из планов перспективного развития Японии предусматривает использование концепции «технополиса», предполагающей создание отраслей промышленности, базирующихся на применении передовых технологий, в центрах, имеющих университеты с современными исследовательскими лабораториями и высококвалифицированными кадрами. Еще одно предложение состоит в переводе некоторых государственных учреждений в другие города. Более радикальная и дорогостоящая идея – перенести столицу в Сендай или Нагою. </w:t>
            </w:r>
          </w:p>
          <w:p>
            <w:pPr>
              <w:pStyle w:val="Normal"/>
              <w:jc w:val="center"/>
              <w:rPr>
                <w:color w:val="000000"/>
              </w:rPr>
            </w:pPr>
            <w:bookmarkStart w:id="21" w:name="1006544-L-119"/>
            <w:bookmarkEnd w:id="21"/>
            <w:r>
              <w:rPr>
                <w:b/>
                <w:bCs/>
                <w:color w:val="000000"/>
              </w:rPr>
              <w:t xml:space="preserve">ГОСУДАРСТВЕННОЕ УСТРОЙСТВО </w:t>
            </w:r>
          </w:p>
          <w:p>
            <w:pPr>
              <w:pStyle w:val="Style15"/>
              <w:rPr>
                <w:color w:val="000000"/>
              </w:rPr>
            </w:pPr>
            <w:bookmarkStart w:id="22" w:name="1006544-L-119"/>
            <w:bookmarkEnd w:id="22"/>
            <w:r>
              <w:rPr>
                <w:color w:val="000000"/>
              </w:rPr>
              <w:t xml:space="preserve">Япония – конституционная монархия. Император осуществляет определенные церемониальные функции (присутствует на официальных торжествах, национальных праздниках). На основании решения кабинета министров он подписывает официальные документы, подготовленные правительством, законы, международные договоры, созывает парламент на сессии и распускает нижнюю палату, назначает дату выборов в парламент, заверяет назначения и отставки министров и других высших должностных лиц, подтверждает полномочия своих послов и принимает иностранных послов, подтверждает объявление амнистии, жалует награды и почетные звания. По решению парламента император назначает премьер-министра, а по представлению последнего – членов кабинета министров и главного судью Верховного суда. Юридически император безвластен и лишен права голоса в вопросах государственного управления. Однако его особа остается важной фигурой, поскольку служит, как сказано в конституции, «символом государства и единства нации». </w:t>
            </w:r>
          </w:p>
          <w:p>
            <w:pPr>
              <w:pStyle w:val="Style15"/>
              <w:rPr/>
            </w:pPr>
            <w:bookmarkStart w:id="23" w:name="1006544-L-120"/>
            <w:r>
              <w:rPr>
                <w:b/>
                <w:bCs/>
                <w:color w:val="000000"/>
              </w:rPr>
              <w:t xml:space="preserve">Конституция </w:t>
            </w:r>
            <w:bookmarkEnd w:id="23"/>
            <w:r>
              <w:rPr>
                <w:color w:val="000000"/>
              </w:rPr>
              <w:t xml:space="preserve">была принята парламентом страны и вступила в силу 3 мая 1947. </w:t>
            </w:r>
          </w:p>
          <w:p>
            <w:pPr>
              <w:pStyle w:val="Style15"/>
              <w:rPr>
                <w:color w:val="000000"/>
              </w:rPr>
            </w:pPr>
            <w:r>
              <w:rPr>
                <w:color w:val="000000"/>
              </w:rPr>
              <w:t xml:space="preserve">По закону поправки к конституции должны быть инициированы парламентом и приняты 2/3 общего числа каждой из двух палат парламента, после чего проводится всенародный референдум, который должен засвидетельствовать их поддержку большинством населения. Вместо референдума возможно вторичное рассмотрение поправок новым составом парламента, для чего могут быть проведены специальные выборы. До настоящего времени поправки не вносились, хотя и выражалось недовольство в отношении ряда положений конституции, в частности – девятой статьи, констатирующей отказ от ведения войны и содержания армии. </w:t>
            </w:r>
          </w:p>
          <w:p>
            <w:pPr>
              <w:pStyle w:val="Style15"/>
              <w:rPr/>
            </w:pPr>
            <w:bookmarkStart w:id="24" w:name="1006544-L-121"/>
            <w:r>
              <w:rPr>
                <w:b/>
                <w:bCs/>
                <w:color w:val="000000"/>
              </w:rPr>
              <w:t xml:space="preserve">Законодательная власть. </w:t>
            </w:r>
            <w:bookmarkEnd w:id="24"/>
            <w:r>
              <w:rPr>
                <w:color w:val="000000"/>
              </w:rPr>
              <w:t xml:space="preserve">Законодательную инициативу в Японии во многих случаях проявляют чиновники. Когда назревает необходимость пересмотра существующих законов или введения новых, они готовят соответствующие законопроекты, которые затем рассматриваются правительством и в случае одобрения представляются парламенту. </w:t>
            </w:r>
          </w:p>
          <w:p>
            <w:pPr>
              <w:pStyle w:val="Style15"/>
              <w:rPr>
                <w:color w:val="000000"/>
              </w:rPr>
            </w:pPr>
            <w:r>
              <w:rPr>
                <w:color w:val="000000"/>
              </w:rPr>
              <w:t xml:space="preserve">Парламент состоит из палаты представителей (нижняя) и палаты советников (верхняя). Палата представителей насчитывает 500 депутатов, 300 из которых избираются в одномандатных округах и 200 – от партий по системе пропорционального представительства в 11 избирательных округах. Срок их полномочий – четыре года, но он может быть сокращен в случае роспуска палаты представителей, например, если в результате вотума недоверия правительство сочтет необходимым объявить новые парламентские выборы. После этого выборы должны быть проведены в течение 40 дней. Палата советников насчитывает 252 члена, которые избираются на шесть лет. </w:t>
            </w:r>
          </w:p>
          <w:p>
            <w:pPr>
              <w:pStyle w:val="Style15"/>
              <w:rPr>
                <w:color w:val="000000"/>
              </w:rPr>
            </w:pPr>
            <w:r>
              <w:rPr>
                <w:color w:val="000000"/>
              </w:rPr>
              <w:t xml:space="preserve">Значительная часть законодательной работы в обеих палатах парламента осуществляется комитетами. Назначение депутатов зависит от степени влияния политических партий. Председательствуют в комитетах представители партии, имеющей большинство в палате. Членов кабинета министров часто вызывают на заседания комитетов, где представители оппозиции могут задавать острые вопросы; ход заседаний носит весьма оживленный характер. </w:t>
            </w:r>
          </w:p>
          <w:p>
            <w:pPr>
              <w:pStyle w:val="Style15"/>
              <w:rPr>
                <w:color w:val="000000"/>
              </w:rPr>
            </w:pPr>
            <w:r>
              <w:rPr>
                <w:color w:val="000000"/>
              </w:rPr>
              <w:t xml:space="preserve">Когда законопроект получает поддержку в комитете, по нему проводится голосование всей палатой. Одобренные палатой документы направляются в палату советников. </w:t>
            </w:r>
          </w:p>
          <w:p>
            <w:pPr>
              <w:pStyle w:val="Style15"/>
              <w:rPr/>
            </w:pPr>
            <w:bookmarkStart w:id="25" w:name="1006544-L-122"/>
            <w:r>
              <w:rPr>
                <w:b/>
                <w:bCs/>
                <w:color w:val="000000"/>
              </w:rPr>
              <w:t xml:space="preserve">Исполнительная власть. </w:t>
            </w:r>
            <w:bookmarkEnd w:id="25"/>
            <w:r>
              <w:rPr>
                <w:color w:val="000000"/>
              </w:rPr>
              <w:t xml:space="preserve">За формирование и осуществление национальной политики, проведение в жизнь конституции и законов, внешнюю политику отвечают премьер-министр и кабинет министров, состоящий из министров и государственных министров. Члены кабинета, которыми практически всегда являются политики, избранные в парламент, возглавляют министерства и специализированные управления (например, управление национальной обороны). В состав кабинета министров входят также министр кабинета (управляющий делами правительства) и глава законодательного бюро (органа, через который проходят все законопроекты). В министерствах и управлениях работают чиновники, назначаемые по результатам специальных конкурсных экзаменов. </w:t>
            </w:r>
          </w:p>
          <w:p>
            <w:pPr>
              <w:pStyle w:val="Style15"/>
              <w:rPr/>
            </w:pPr>
            <w:bookmarkStart w:id="26" w:name="1006544-L-123"/>
            <w:r>
              <w:rPr>
                <w:b/>
                <w:bCs/>
                <w:color w:val="000000"/>
              </w:rPr>
              <w:t xml:space="preserve">Политические партии и выборы. </w:t>
            </w:r>
            <w:bookmarkEnd w:id="26"/>
            <w:r>
              <w:rPr>
                <w:color w:val="000000"/>
              </w:rPr>
              <w:t xml:space="preserve">Работа парламента в значительной мере зависит от распределения влияния между партийными группами. ЛДП, созданная в 1955 в результате слияния Либеральной и Демократической партий, удерживала власть с момента возникновения и до 1993. Крупный финансовый скандал и последовавший за ним вотум недоверия ускорили проведение выборов, в результате которых ЛДП потеряла контроль над нижней палатой. Семь оппозиционных партий объединили усилия для завоевания большинства депутатских мест и добились права сформировать кабинет министров. Эта коалиция включала широкий спектр политических направлений: от социалистов и коммунистов слева, демократических социалистов и Комэйто в центре до реформистски настроенных консерваторов, ранее состоявших в ЛДП и покинувших ее, чтобы создать Партию новой Японии и Партию обновления Японии. Следующий этап в японской политике начался, когда новое поколение лидеров призвало к пересмотру избирательной системы и практики финансирования избирательных кампаний. </w:t>
            </w:r>
          </w:p>
          <w:p>
            <w:pPr>
              <w:pStyle w:val="Style15"/>
              <w:rPr>
                <w:color w:val="000000"/>
              </w:rPr>
            </w:pPr>
            <w:r>
              <w:rPr>
                <w:color w:val="000000"/>
              </w:rPr>
              <w:t xml:space="preserve">В некоторой степени на позициях партий в парламенте отражаются особенности электоральной системы. До внесения в нее изменений в 1996 метод избрания в нижнюю палату носил уникальный характер: избирательные округа направляли от 2 до 6 (большинство от 3 до 5) депутатов. Таким образом, крупным партиям приходилось выдвигать несколько кандидатов, которые на выборах должны были соперничать с членами не только других, но и своих партий. В результате принадлежность к определенной политической партии перестала играть решающую роль. Целями введения новой избирательной системы были ликвидация коррупции, переориентация симпатий избирателя с конкретного лица на политическую партию, а также уменьшение роли фракций в формировании кабинета и осуществлении государственной линии. Нынешняя избирательная система отдает преимущество ЛДП. В городских районах в парламент направляют одного депутата от 250– 350 тыс. избирателей, в то время как в сельских районах – всего от 130–140 тыс. человек. </w:t>
            </w:r>
          </w:p>
          <w:p>
            <w:pPr>
              <w:pStyle w:val="Style15"/>
              <w:rPr/>
            </w:pPr>
            <w:bookmarkStart w:id="27" w:name="1006544-L-124"/>
            <w:r>
              <w:rPr>
                <w:b/>
                <w:bCs/>
                <w:color w:val="000000"/>
              </w:rPr>
              <w:t xml:space="preserve">Местное самоуправление. </w:t>
            </w:r>
            <w:bookmarkEnd w:id="27"/>
            <w:r>
              <w:rPr>
                <w:color w:val="000000"/>
              </w:rPr>
              <w:t xml:space="preserve">В административно-территориальном отношении Япония разделена на 47 префектур. В качестве отдельных префектур выделяются о.Хоккайдо, а на Хонсю – мегаполис Токио и две городские агломерации, Осака и Киото. </w:t>
            </w:r>
          </w:p>
          <w:p>
            <w:pPr>
              <w:pStyle w:val="Style15"/>
              <w:rPr>
                <w:color w:val="000000"/>
              </w:rPr>
            </w:pPr>
            <w:r>
              <w:rPr>
                <w:color w:val="000000"/>
              </w:rPr>
              <w:t xml:space="preserve">В Японии существует развитая система органов местного самоуправления и управления на уровне префектур, городов, поселков и деревень. Во всех этих административно-территориальных единицах раз в четыре года проводятся выборы депутатов в органы самоуправления – собрания соответствующего уровня. На такой же срок избирают префектов, мэров городов и деревенских старост. В компетенцию этих должностных лиц входит созыв собраний на очередные и внеочередные сессии. Кроме того, они имеют право вето по отношению к решениям собраний, досрочного роспуска собраний. Префекты могут быть досрочно смещены премьер-министром, а мэр города и староста деревни – префектом. Высшие должностные лица общей компетенции имеют право приостанавливать исполнение актов центральных органов управления на своей территории. Исполнительные полномочия на местах принадлежат специальным постоянным комиссиям местных собраний. Члены этих комиссий избираются собраниями или назначаются главой администрации с согласия собрания. За деятельностью органов местного самоуправления и управления осуществляется жесткий прямой контроль центральных ведомств. Деятельность полиции, школ, больниц контролируют соответствующие министерства. Финансовая система страны также способствует усилению централизации, поскольку 70% всех налогов поступает в государственный бюджет и лишь 30% остается на местах. </w:t>
            </w:r>
          </w:p>
          <w:p>
            <w:pPr>
              <w:pStyle w:val="Style15"/>
              <w:rPr/>
            </w:pPr>
            <w:bookmarkStart w:id="28" w:name="1006544-L-125"/>
            <w:r>
              <w:rPr>
                <w:b/>
                <w:bCs/>
                <w:color w:val="000000"/>
              </w:rPr>
              <w:t xml:space="preserve">Судебная система. </w:t>
            </w:r>
            <w:bookmarkEnd w:id="28"/>
            <w:r>
              <w:rPr>
                <w:color w:val="000000"/>
              </w:rPr>
              <w:t xml:space="preserve">Конституцией предусмотрена независимая судебная власть. Верховный суд страны состоит из главного судьи, назначаемого императором по представлению кабинета министров, и 14 судей, назначаемых самим кабинетом. Конституция устанавливает референдарную ответственность членов Верховного суда: каждые 10 лет одновременно с выборами в парламент избиратели голосуют «за» или «против» конкретных судей. Имеются восемь региональных высших судов, 50 окружных (четыре на Хоккайдо и по одному в остальных префектурах) и сеть низовых судов. Верховный суд обладает прерогативой определять конституционность административных действий и вводимых в силу законодательных актов. </w:t>
            </w:r>
          </w:p>
          <w:p>
            <w:pPr>
              <w:pStyle w:val="Style15"/>
              <w:rPr/>
            </w:pPr>
            <w:bookmarkStart w:id="29" w:name="1006544-L-126"/>
            <w:r>
              <w:rPr>
                <w:b/>
                <w:bCs/>
                <w:color w:val="000000"/>
              </w:rPr>
              <w:t xml:space="preserve">Вооруженные силы. </w:t>
            </w:r>
            <w:bookmarkEnd w:id="29"/>
            <w:r>
              <w:rPr>
                <w:color w:val="000000"/>
              </w:rPr>
              <w:t xml:space="preserve">Несмотря на конституционный запрет на содержание вооруженных сил, в 1950 американские оккупационные войска положили начало созданию в Японии национального полицейского резерва, реорганизованного в «национальные силы безопасности» в 1952 и в «силы самообороны» в 1954. Военная служба носит добровольный характер. В 1996 сухопутные войска насчитывали 148 тыс. личного состава. В военно-морских силах, включавших 63 боевых корабля и 171 самолет, служили 43 тыс. человек на флоте и 12 тыс. – в морской авиации. ВВС насчитывали 44 тыс. личного состава и 300 боевых самолетов. Японский военный потенциал по-прежнему остается чисто оборонительным; страна не располагает ни авианосцами, ни стратегическими бомбардировщиками. В соответствии с американо-японским договором о взаимном сотрудничестве и безопасности 1960, США должны осуществлять оборону Японии в случае иностранного вторжения, а американцам разрешено иметь в стране военные базы. </w:t>
            </w:r>
          </w:p>
          <w:p>
            <w:pPr>
              <w:pStyle w:val="Style15"/>
              <w:rPr>
                <w:color w:val="000000"/>
              </w:rPr>
            </w:pPr>
            <w:r>
              <w:rPr>
                <w:color w:val="000000"/>
              </w:rPr>
              <w:t xml:space="preserve">В качестве ответной реакции на милитаризм 1930-х годов и потери, понесенные во Второй мировой войне, в стране начиная с 1950-х годов широко распространены пацифистские настроения. После примерно двухлетних ожесточенных дебатов в 1992 парламент принял закон, разрешающий отправку военнослужащих за границу для участия в международных миротворческих акциях. Впервые с 1940-х годов японские войска в сентябре 1992 были размещены за рубежом, участвуя в операции ООН в Камбодже. </w:t>
            </w:r>
          </w:p>
          <w:p>
            <w:pPr>
              <w:pStyle w:val="Style15"/>
              <w:rPr/>
            </w:pPr>
            <w:bookmarkStart w:id="30" w:name="1006544-L-127"/>
            <w:r>
              <w:rPr>
                <w:b/>
                <w:bCs/>
                <w:color w:val="000000"/>
              </w:rPr>
              <w:t xml:space="preserve">Внешняя политика. </w:t>
            </w:r>
            <w:bookmarkEnd w:id="30"/>
            <w:r>
              <w:rPr>
                <w:color w:val="000000"/>
              </w:rPr>
              <w:t xml:space="preserve">Япония стремится к сохранению дружественных отношений со всеми государствами. Кроме военного альянса, Япония тесно связана с США в экономическом плане. </w:t>
            </w:r>
          </w:p>
          <w:p>
            <w:pPr>
              <w:pStyle w:val="Style15"/>
              <w:rPr>
                <w:color w:val="000000"/>
              </w:rPr>
            </w:pPr>
            <w:r>
              <w:rPr>
                <w:color w:val="000000"/>
              </w:rPr>
              <w:t xml:space="preserve">Отношения с другой сверхдержавой, СССР, были обусловлены рядом неразрешенных вопросов. Напряженность вызывает спор о четырех небольших островах южной части Курильской гряды (Итуруп, Кунашир, Шикотан, Хабомаи), отошедших к СССР в конце Второй мировой войны. Японцы считают эти острова своей территорией, но СССР отказывался их вернуть до тех пор, пока в Японии будут размещаться американские военные базы. Разногласия вокруг островов остались предметом спора и в отношениях Японии с Россией. </w:t>
            </w:r>
          </w:p>
          <w:p>
            <w:pPr>
              <w:pStyle w:val="Style15"/>
              <w:rPr>
                <w:color w:val="000000"/>
              </w:rPr>
            </w:pPr>
            <w:r>
              <w:rPr>
                <w:color w:val="000000"/>
              </w:rPr>
              <w:t xml:space="preserve">Япония имеет длительную историю взаимоотношений с Китаем. С точки зрения Японии, огромный Китай представляет интерес прежде всего как крупнейший потенциальный рынок и выгодная сфера капиталовложений. Япония имеет тесные внешнеэкономические связи с Республикой Корея и Корейской Народно-Демократической Республикой. </w:t>
            </w:r>
          </w:p>
          <w:p>
            <w:pPr>
              <w:pStyle w:val="Style15"/>
              <w:rPr>
                <w:color w:val="000000"/>
              </w:rPr>
            </w:pPr>
            <w:r>
              <w:rPr>
                <w:color w:val="000000"/>
              </w:rPr>
              <w:t xml:space="preserve">Япония – член ООН, Организации экономического сотрудничества (ОЭСР) и Азиатского банка развития и участник Плана Коломбо. </w:t>
            </w:r>
          </w:p>
          <w:p>
            <w:pPr>
              <w:pStyle w:val="Normal"/>
              <w:jc w:val="center"/>
              <w:rPr>
                <w:color w:val="000000"/>
              </w:rPr>
            </w:pPr>
            <w:bookmarkStart w:id="31" w:name="1006544-L-128"/>
            <w:bookmarkEnd w:id="31"/>
            <w:r>
              <w:rPr>
                <w:b/>
                <w:bCs/>
                <w:color w:val="000000"/>
              </w:rPr>
              <w:t xml:space="preserve">ЭКОНОМИКА </w:t>
            </w:r>
          </w:p>
          <w:p>
            <w:pPr>
              <w:pStyle w:val="Style15"/>
              <w:rPr>
                <w:color w:val="000000"/>
              </w:rPr>
            </w:pPr>
            <w:bookmarkStart w:id="32" w:name="1006544-L-128"/>
            <w:bookmarkEnd w:id="32"/>
            <w:r>
              <w:rPr>
                <w:color w:val="000000"/>
              </w:rPr>
              <w:t xml:space="preserve">Япония опережает другие азиатские государства по уровню развития промышленности, а по доходам на душу населения опередила многие страны Западной Европы. Даже в начале 19 в. при феодальной (сёгунской) системе эпохи Токугава в Японии существовало достаточно передовое хозяйство. После 1868, когда произошла «революция Мэйдзи», модернизация экономики была объявлена целью государства. Тем не менее единственной современной отраслью, получившей существенное развитие к началу 20 в., была текстильная промышленность. В первые 40 лет после открытия японских портов для американских кораблей (1854) быстро увеличивался вывоз за границу таких товаров, как шелк-сырец и чай. В 1905, после победы в русско-японской войне, началось развитие тяжелой промышленности. В 1939, к началу Второй мировой войны, японская текстильная продукция доминировала на мировом рынке, а металлургия, машиностроение, в частности транспортное, химическая промышленность и др. выдвинулись на передний план в экономике самой Японии. Формирование этих отраслей параллельно с существованием сильных традиционных производств обусловило существоание в Японии двойной экономической структуры, т.н. «нидзю кодзо». </w:t>
            </w:r>
          </w:p>
          <w:p>
            <w:pPr>
              <w:pStyle w:val="Style15"/>
              <w:rPr>
                <w:color w:val="000000"/>
              </w:rPr>
            </w:pPr>
            <w:r>
              <w:rPr>
                <w:color w:val="000000"/>
              </w:rPr>
              <w:t xml:space="preserve">Во время Второй мировой войны была уничтожена значительная часть японского экономического потенциала. Основы для последующего энергичного подъема и структурных преобразований в хозяйстве были заложены в результате пересмотра правительственной политики по отношению к науке и технике, организации подготовки высококвалифицированных рабочих кадров, а также благодаря использованию опыта промышленного строительства, накопленного до и во время войны. В послевоенные десятилетия, по крайней мере до 1973, темпы экономического роста были чрезвычайно высокими: в среднем ок. 10% в год в 1955–1973. До конца 1973 случались отдельные кратковременные спады – до 4–6%. В последующие годы, вследствие резкого скачка цен на импортную нефть, среднегодовые темпы роста производства снизились примерно до 4,3%. В 1977–1987 они составляли 4,2%. </w:t>
            </w:r>
          </w:p>
          <w:p>
            <w:pPr>
              <w:pStyle w:val="Style15"/>
              <w:rPr>
                <w:color w:val="000000"/>
              </w:rPr>
            </w:pPr>
            <w:r>
              <w:rPr>
                <w:color w:val="000000"/>
              </w:rPr>
              <w:t xml:space="preserve">Японские бизнесмены, ориентируясь на быстрое стабильное развитие, уверенно вкладывали средства в расширение и совершенствование старых отраслей промышленности и создание новых. Были введены в действие крупномасштабные программы подготовки молодых менеджеров и рабочих. Страна закупала лицензии на использование иностранных технологий и импортировала большое количество сырья. </w:t>
            </w:r>
          </w:p>
          <w:p>
            <w:pPr>
              <w:pStyle w:val="Style15"/>
              <w:rPr/>
            </w:pPr>
            <w:bookmarkStart w:id="33" w:name="1006544-L-129"/>
            <w:r>
              <w:rPr>
                <w:b/>
                <w:bCs/>
                <w:color w:val="000000"/>
              </w:rPr>
              <w:t xml:space="preserve">Национальный доход. </w:t>
            </w:r>
            <w:bookmarkEnd w:id="33"/>
            <w:r>
              <w:rPr>
                <w:color w:val="000000"/>
              </w:rPr>
              <w:t xml:space="preserve">В 1995 ВВП оценивался в 483 трлн. иен, или 4 трлн. долл. По размеру ВВП Япония заняла второе место в мире, уступая лишь США. Хотя в послевоенные годы экономический рост охватил все отрасли, в первую очередь этот процесс проявился в промышленности и сфере услуг. В итоге кардинальным образом изменилась структура национального дохода. Если в сельском хозяйстве, рыболовстве и лесном хозяйстве в 1955 было создано 23% национального дохода, то в 1965 – 11%, а в 1995 лишь 2,1%. С другой стороны, горнодобывающая и обрабатывающая промышленность и строительство, которые в 1955 давали 29% национального дохода, в 1995 составляли ок. 40,7%. Доля сферы услуг, включающей транспорт, торговлю, финансы и административную деятельность, составляла 48% в 1955 и 58% в 1995. </w:t>
            </w:r>
          </w:p>
          <w:p>
            <w:pPr>
              <w:pStyle w:val="Style15"/>
              <w:rPr/>
            </w:pPr>
            <w:bookmarkStart w:id="34" w:name="1006544-L-130"/>
            <w:r>
              <w:rPr>
                <w:b/>
                <w:bCs/>
                <w:color w:val="000000"/>
              </w:rPr>
              <w:t xml:space="preserve">Трудовые ресурсы. </w:t>
            </w:r>
            <w:bookmarkEnd w:id="34"/>
            <w:r>
              <w:rPr>
                <w:color w:val="000000"/>
              </w:rPr>
              <w:t xml:space="preserve">В 1996 трудовые ресурсы оценивались 67,11 млн. человек, из которых 32,7% были заняты в промышленности, 26,5 – в торговле и банковской деятельности, 24,6 – в сфере услуг и 5,5% – в сельском хозяйстве и рыболовстве. </w:t>
            </w:r>
          </w:p>
          <w:p>
            <w:pPr>
              <w:pStyle w:val="Style15"/>
              <w:rPr>
                <w:color w:val="000000"/>
              </w:rPr>
            </w:pPr>
            <w:r>
              <w:rPr>
                <w:color w:val="000000"/>
              </w:rPr>
              <w:t xml:space="preserve">Программы профессионального обучения на фирмах сочетаются с пожизненным наймом рабочих и служащих. По такому принципу работают не менее 25% мужчин, занятых в обрабатывающей промышленности. С практикой пожизненного найма тесно связана и система оплаты, основанная на учете возраста и старшинства и известная как «нэнко дзерэцу». </w:t>
            </w:r>
          </w:p>
          <w:p>
            <w:pPr>
              <w:pStyle w:val="Style15"/>
              <w:rPr/>
            </w:pPr>
            <w:bookmarkStart w:id="35" w:name="1006544-L-131"/>
            <w:r>
              <w:rPr>
                <w:b/>
                <w:bCs/>
                <w:color w:val="000000"/>
              </w:rPr>
              <w:t xml:space="preserve">Социальная организация производства. </w:t>
            </w:r>
            <w:bookmarkEnd w:id="35"/>
            <w:r>
              <w:rPr>
                <w:color w:val="000000"/>
              </w:rPr>
              <w:t xml:space="preserve">Экономика Японии основана на частном предпринимательстве. Государственная собственность ограничивалась главным образом местными коммунальными предприятиями и табачной промышленностью. </w:t>
            </w:r>
          </w:p>
          <w:p>
            <w:pPr>
              <w:pStyle w:val="Style15"/>
              <w:rPr>
                <w:color w:val="000000"/>
              </w:rPr>
            </w:pPr>
            <w:r>
              <w:rPr>
                <w:color w:val="000000"/>
              </w:rPr>
              <w:t xml:space="preserve">Вплоть до конца Второй мировой войны многие крупнейшие корпорации были объединены в гигантские финансово-промышленные группы, называвшиеся «дзайбацу», и состояли из холдинговой компании, контролировавшей дочерние фирмы. Большинство корпораций находилось в семейной собственности. Их акции после войны, когда дзайбацу рухнули, были распроданы через фондовые биржи. </w:t>
            </w:r>
          </w:p>
          <w:p>
            <w:pPr>
              <w:pStyle w:val="Style15"/>
              <w:rPr>
                <w:color w:val="000000"/>
              </w:rPr>
            </w:pPr>
            <w:r>
              <w:rPr>
                <w:color w:val="000000"/>
              </w:rPr>
              <w:t xml:space="preserve">После войны были приняты антимонопольные законы. Правительство разрешило создание картелей в целях ограничения производства и поддержания высоких цен в периоды спада деловой активности. Картели используются также в целях сокращения экспорта в тех случаях, когда иностранные государства устанавливают жесткие импортные квоты или пошлины. Хотя дзайбацу как таковые больше не существуют, возникли новые группы крупных фирм, специализирующихся в разных отраслях. При этом они взаимодействуют между собой как на основе старых контактов, унаследованных еще со времен дзайбацу, так и на базе естественных отношений купли-продажи и обычных банковских и финансовых связей. Наиболее известные среди этих групп – «Мицубиси», «Мицуи» и «Сумитомо», участники которых заняты в совместных проектах. </w:t>
            </w:r>
          </w:p>
          <w:p>
            <w:pPr>
              <w:pStyle w:val="Style15"/>
              <w:rPr/>
            </w:pPr>
            <w:bookmarkStart w:id="36" w:name="1006544-L-132"/>
            <w:r>
              <w:rPr>
                <w:b/>
                <w:bCs/>
                <w:color w:val="000000"/>
              </w:rPr>
              <w:t xml:space="preserve">Горнодобывающая промышленность. </w:t>
            </w:r>
            <w:bookmarkEnd w:id="36"/>
            <w:r>
              <w:rPr>
                <w:color w:val="000000"/>
              </w:rPr>
              <w:t xml:space="preserve">Минеральные ресурсы Японии скудны. Имеются лишь довольно значительные запасы известняка, самородной серы и каменного угля. Крупные угольные шахты расположены на Хоккайдо и на севере Кюсю. В стране ведется в небольшом объеме добыча нефти, природного газа, медных и серых колчеданов, железной руды, магнетитовых песков, хромовых, марганцевых, полиметаллических, ртутных руд, пирита, золота и других полезных ископаемых. Однако этого недостаточно для развития черной и цветной металлургии, энергетики, химической и других отраслей промышленности, которые работают в основном на привозном сырье. </w:t>
            </w:r>
          </w:p>
          <w:p>
            <w:pPr>
              <w:pStyle w:val="Style15"/>
              <w:rPr/>
            </w:pPr>
            <w:bookmarkStart w:id="37" w:name="1006544-L-133"/>
            <w:r>
              <w:rPr>
                <w:b/>
                <w:bCs/>
                <w:color w:val="000000"/>
              </w:rPr>
              <w:t xml:space="preserve">Обрабатывающая промышленность. </w:t>
            </w:r>
            <w:bookmarkEnd w:id="37"/>
            <w:r>
              <w:rPr>
                <w:color w:val="000000"/>
              </w:rPr>
              <w:t xml:space="preserve">Япония – крупнейший в мире производитель морских судов (52% мирового объема), телевизоров (более 60%), пианино, автомобилей (ок. 30%), алюминия, меди, цемента, каустической соды, серной кислоты, синтетического каучука, шин и велосипедов. Япония – мировой лидер в выпуске различных электротоваров и изделий машиностроения, оптических приборов, компьютеров. </w:t>
            </w:r>
          </w:p>
          <w:p>
            <w:pPr>
              <w:pStyle w:val="Style15"/>
              <w:rPr>
                <w:color w:val="000000"/>
              </w:rPr>
            </w:pPr>
            <w:r>
              <w:rPr>
                <w:color w:val="000000"/>
              </w:rPr>
              <w:t xml:space="preserve">Характерна высокая степень территориальной концентрации обрабатывающей промышленности. Выделяются районы Токио – Иокогама, Осака – Кобе и Нагоя, на которые приходится более половины доходов обрабатывающих отраслей. Общенациональное промышленное значение приобрел город Китакюсю на севере о.Кюсю. Наиболее отсталые в индустриальном отношении Хоккайдо, северный Хонсю и южный Кюсю, где развиты черная и цветная металлургия, коксохимия, нефтепереработка, машиностроение, электронное приборостроение, военная, стекольно-керамическая, цементная, пищевая, текстильная, полиграфическая промышленность. </w:t>
            </w:r>
          </w:p>
          <w:p>
            <w:pPr>
              <w:pStyle w:val="Style15"/>
              <w:rPr/>
            </w:pPr>
            <w:bookmarkStart w:id="38" w:name="1006544-L-134"/>
            <w:r>
              <w:rPr>
                <w:b/>
                <w:bCs/>
                <w:color w:val="000000"/>
              </w:rPr>
              <w:t xml:space="preserve">Строительство. </w:t>
            </w:r>
            <w:bookmarkEnd w:id="38"/>
            <w:r>
              <w:rPr>
                <w:color w:val="000000"/>
              </w:rPr>
              <w:t xml:space="preserve">Стремительный рост японской экономики требовал развития строительного комплекса. Вплоть до начала 1960-х годов удовлетворялись прежде всего нужды предпринимателей и относительно мало внимания уделялось мерам по сокращению дефицита жилого фонда, дорог, систем водоснабжения и канализации. В 1995 ок. 40% стоимости заказов в строительстве приходилось на объекты общественного пользования и примерно 15% – на возведение жилья. </w:t>
            </w:r>
          </w:p>
          <w:p>
            <w:pPr>
              <w:pStyle w:val="Style15"/>
              <w:rPr/>
            </w:pPr>
            <w:bookmarkStart w:id="39" w:name="1006544-L-135"/>
            <w:r>
              <w:rPr>
                <w:b/>
                <w:bCs/>
                <w:color w:val="000000"/>
              </w:rPr>
              <w:t xml:space="preserve">Энергетика. </w:t>
            </w:r>
            <w:bookmarkEnd w:id="39"/>
            <w:r>
              <w:rPr>
                <w:color w:val="000000"/>
              </w:rPr>
              <w:t xml:space="preserve">Несмотря на то, что Япония бедна энергоресурсами, по производству электроэнергии в 1995 (950 млрд. кВт·ч) она занимала третье место в мире. В середине 1990-х годов энергопотребление в Японии оценивалось в 3855 кВт на душу населения. В структуре энергетического комплекса преобладала нефть (56%), причем на 99,7% импортная, на долю угля приходилось 17%, природного газа 11, атомной энергии 12 и гидроресурсов 3%. Примерно треть электроэнергии (275 млрд. кВт·ч в 1995–1996) производится на АЭС. Жилой фонд в Японии полностью электрифицирован, но расходы энергии не столь значительны, как в США, из-за ограниченного использования центрального отопления. </w:t>
            </w:r>
          </w:p>
          <w:p>
            <w:pPr>
              <w:pStyle w:val="Style15"/>
              <w:rPr>
                <w:color w:val="000000"/>
              </w:rPr>
            </w:pPr>
            <w:r>
              <w:rPr>
                <w:color w:val="000000"/>
              </w:rPr>
              <w:t xml:space="preserve">После скачка цен на нефть в 1973–1974, а затем в 1979–1980 правительство приняло меры для уменьшения зависимости страны от этого источника топлива. Они заключаются в более широком использовании импортного угля и сжиженного природного газа, атомной энергии и нетрадиционных источников – энергии солнца и ветра, хотя последние составляют лишь 1,1% общего энергопотребления. </w:t>
            </w:r>
          </w:p>
          <w:p>
            <w:pPr>
              <w:pStyle w:val="Style15"/>
              <w:rPr/>
            </w:pPr>
            <w:bookmarkStart w:id="40" w:name="1006544-L-136"/>
            <w:r>
              <w:rPr>
                <w:b/>
                <w:bCs/>
                <w:color w:val="000000"/>
              </w:rPr>
              <w:t xml:space="preserve">Сельское и лесное хозяйство. </w:t>
            </w:r>
            <w:bookmarkEnd w:id="40"/>
            <w:r>
              <w:rPr>
                <w:color w:val="000000"/>
              </w:rPr>
              <w:t xml:space="preserve">Хотя национальная экономика в первую очередь опирается на промышленность, сельское хозяйство занимает в ней важное место, обеспечивая страну большей частью потребляемого продовольствия. В основном из-за ограниченности земельных ресурсов и послевоенной аграрной реформы в деревне доминируют мелкие землевладельцы. Средний размер хозяйства составляет менее 1,1 га. Значение агропроизводства как потенциального места работы резко снизилось после Второй мировой войны. Доля занятых в сельском хозяйстве уменьшилась с 40% в 1952 до 5% в 1996, причем более половины их составляют женщины и пенсионеры. Молодежь покидает деревни либо, проживая в них, трудится в близлежащих городах. Около 50% дохода деревенских семей дают несельскохозяйственные источники. </w:t>
            </w:r>
          </w:p>
          <w:p>
            <w:pPr>
              <w:pStyle w:val="Style15"/>
              <w:rPr>
                <w:color w:val="000000"/>
              </w:rPr>
            </w:pPr>
            <w:r>
              <w:rPr>
                <w:color w:val="000000"/>
              </w:rPr>
              <w:t xml:space="preserve">Под продовольственные культуры отведено более 85% обрабатываемых земель. Рис, составляющий основу пищевого рациона японцев, занимает примерно 55% всех посевных площадей. Культура риса распространена по всей Японии, однако его посевы ограничены на Хоккайдо, где климат недостаточно теплый. Садоводство продолжает укреплять свои и без того традиционно прочные позиции. Важнейшие из собираемых фруктов – цитрусовые – тяготеют к субтропическим районам, расположенным южнее Токио. Яблони, относящиеся к числу основных плодовых культур, выращивают преимущественно в возвышенных районах, а также на севере Хонсю и на Хоккайдо. Тутовник, используемый для разведения шелковичного червя, и чай также приурочены к субтропическим районам. Овощи выращивают в окрестностях крупных городов. </w:t>
            </w:r>
          </w:p>
          <w:p>
            <w:pPr>
              <w:pStyle w:val="Style15"/>
              <w:rPr>
                <w:color w:val="000000"/>
              </w:rPr>
            </w:pPr>
            <w:r>
              <w:rPr>
                <w:color w:val="000000"/>
              </w:rPr>
              <w:t xml:space="preserve">Животноводство не преодолело в полной мере своего отставания, хотя мясная и молочная продукция занимает все более важное место в пищевом рационе населения. В 1996 в Японии насчитывалось ок. 2,9 млн. голов крупного рогатого скота и 9,9 млн. голов свиней, а также 300 млн. кур бройлерных и яйценосных пород. Надои молока поднялись с 1,9 млн. т в 1960 до 8,4 млн. в 1995. Молочный скот разводится в основном на Хоккайдо, а мясной – на Хонсю. Производство животноводческих товаров отстает от спроса, который приходится удовлетворять преимущественно за счет растущего импорта. </w:t>
            </w:r>
          </w:p>
          <w:p>
            <w:pPr>
              <w:pStyle w:val="Style15"/>
              <w:rPr>
                <w:color w:val="000000"/>
              </w:rPr>
            </w:pPr>
            <w:r>
              <w:rPr>
                <w:color w:val="000000"/>
              </w:rPr>
              <w:t xml:space="preserve">Многие крестьянские семьи заняты в лесном хозяйстве, тем более что площадь сельскохозяйственных земель впятеро меньше площади сохранившихся в Японии обширных лесов. Примерно треть из них принадлежит государству. За энергичным сведением естественной древесной растительности во время Второй мировой войны последовали крупные лесовосстановительные работы. Тем не менее страна вынуждена импортировать ок. 50% потребляемой древесины (прежде всего из Канады). </w:t>
            </w:r>
          </w:p>
          <w:p>
            <w:pPr>
              <w:pStyle w:val="Style15"/>
              <w:rPr/>
            </w:pPr>
            <w:bookmarkStart w:id="41" w:name="1006544-L-137"/>
            <w:r>
              <w:rPr>
                <w:b/>
                <w:bCs/>
                <w:color w:val="000000"/>
              </w:rPr>
              <w:t xml:space="preserve">Рыболовство. </w:t>
            </w:r>
            <w:bookmarkEnd w:id="41"/>
            <w:r>
              <w:rPr>
                <w:color w:val="000000"/>
              </w:rPr>
              <w:t xml:space="preserve">Япония – крупная рыболовная держава. В 1995 продукция рыболовства составила 6 млн. т. Высокой эффективностью отмечен промысел в глубоких водах. В прибрежной зоне лов рыбы ведется с небольших баркасов. В акватории северных островов добываются лососевые, треска и сельдь, у побережья южных островов – тунец, скумбрия и сардины. </w:t>
            </w:r>
          </w:p>
          <w:p>
            <w:pPr>
              <w:pStyle w:val="Style15"/>
              <w:rPr/>
            </w:pPr>
            <w:bookmarkStart w:id="42" w:name="1006544-L-138"/>
            <w:r>
              <w:rPr>
                <w:b/>
                <w:bCs/>
                <w:color w:val="000000"/>
              </w:rPr>
              <w:t xml:space="preserve">Транспорт. </w:t>
            </w:r>
            <w:bookmarkEnd w:id="42"/>
            <w:r>
              <w:rPr>
                <w:color w:val="000000"/>
              </w:rPr>
              <w:t xml:space="preserve">Япония располагает развитой железнодорожной сетью, современным каботажным флотом и неплохой системой автомобильных дорог. </w:t>
            </w:r>
          </w:p>
          <w:p>
            <w:pPr>
              <w:pStyle w:val="Style15"/>
              <w:rPr>
                <w:color w:val="000000"/>
              </w:rPr>
            </w:pPr>
            <w:r>
              <w:rPr>
                <w:color w:val="000000"/>
              </w:rPr>
              <w:t xml:space="preserve">В 1955 ок. 43% всех грузоперевозок в стране приходилось на каботажное судоходство, 52 – на автотранспорт, лишь 5 – на железнодорожный и 0,2% на воздушный транспорт. Пассажироперевозки примерно на 66% осуществлялись автомобильным и на 29% рельсовым транспортом. В результате роста парка частных автомашин, который менее чем за 20 лет удвоился и к 1996 достиг 40 млн. единиц, автобусное и железнодорожное сообщение утратило былую популярность, и легковые машины взяли на себя почти половину всего пассажиропотока. Протяженность автомобильных дорог – 1,2 млн. км, включая 5700 км скоростных трасс. Высокоскоростное железнодорожное сообщение со скоростью движения поездов более 200 км в час было открыто в 1964 на линии Токио – Осака и в 1975 продлено до города Фукуока на о.Кюсю. Другие высокоскоростные магистрали проложены от Токио на север до городов Мориока и Ниигата. </w:t>
            </w:r>
          </w:p>
          <w:p>
            <w:pPr>
              <w:pStyle w:val="Style15"/>
              <w:rPr>
                <w:color w:val="000000"/>
              </w:rPr>
            </w:pPr>
            <w:r>
              <w:rPr>
                <w:color w:val="000000"/>
              </w:rPr>
              <w:t xml:space="preserve">Общий тоннаж морского торгового флота 57 млн. т (2-е место в мире). Главный порт Японии – Кобе, от которого немногим отстает Иокогама, выделяются также Нагоя, Осака и Токио. </w:t>
            </w:r>
          </w:p>
          <w:p>
            <w:pPr>
              <w:pStyle w:val="Style15"/>
              <w:rPr>
                <w:color w:val="000000"/>
              </w:rPr>
            </w:pPr>
            <w:r>
              <w:rPr>
                <w:color w:val="000000"/>
              </w:rPr>
              <w:t xml:space="preserve">В Японии налажено внутреннее и международное авиасообщение. Государственная авиакомпания «Джапан эрлайнз» осуществляет прямые полеты из Токио в большинство государств мира. В 1995 внутренними авиарейсами воспользовались 79 млн. человек, а число пассажиров, следовавших в зарубежные пункты назначения, достигло 15,3 млн. </w:t>
            </w:r>
          </w:p>
          <w:p>
            <w:pPr>
              <w:pStyle w:val="Style15"/>
              <w:rPr/>
            </w:pPr>
            <w:bookmarkStart w:id="43" w:name="1006544-L-139"/>
            <w:r>
              <w:rPr>
                <w:b/>
                <w:bCs/>
                <w:color w:val="000000"/>
              </w:rPr>
              <w:t xml:space="preserve">Внешнеэкономические связи. </w:t>
            </w:r>
            <w:bookmarkEnd w:id="43"/>
            <w:r>
              <w:rPr>
                <w:color w:val="000000"/>
              </w:rPr>
              <w:t xml:space="preserve">Японская экономика в значительной степени зависит от внешней торговли. В 1996 страна потратила 38 трлн. иен (315 млрд. долл.) на импорт и выручила 44,7 трлн. иен (372 млрд. долл.) от экспорта. В 1995 доля Японии в мировом товарном экспорте составила 9%, а в импорте 6,7%, что обеспечило ей вторые места соответственно после США и Германии. Почти все сырье и топливо, используемые в промышленности, приобретается за границей. В 1996 закупки железной (в основном из Австралии, Бразилии, ЮАР, Индии), медной, цинковой, марганцевой руд и бокситов, древесины, хлопка, шерсти и угля составили 15% стоимости всего импорта. На нефть и продукцию машиностроения пришлось еще 10%, на продовольствие – 14,5%. Основные статьи вывоза – автомобили, железо и сталь, суда, электротехнические и радиоэлектронные товары (главным образом телевизоры, музыкальные центры, радиоприемники и магнитофоны), машинное оборудование, фото- и кинокамеры. </w:t>
            </w:r>
          </w:p>
          <w:p>
            <w:pPr>
              <w:pStyle w:val="Style15"/>
              <w:rPr>
                <w:color w:val="000000"/>
              </w:rPr>
            </w:pPr>
            <w:r>
              <w:rPr>
                <w:color w:val="000000"/>
              </w:rPr>
              <w:t xml:space="preserve">Крупнейший торговый партнер Японии – США, за которыми следуют страны Европейского союза и Китай. В 1996 ЕС догнал США по объему продаж в Японию автомобилей, химикатов, а КНР продолжала доминировать на японском рынке готовой одежды. Другими важными поставщиками товаров в Японию являются Республика Корея, Тайвань, Индонезия, Саудовская Аравия, Австралия, Иран, Кувейт, Канада, Филиппины, ОАЭ и Россия. </w:t>
            </w:r>
          </w:p>
          <w:p>
            <w:pPr>
              <w:pStyle w:val="Style15"/>
              <w:rPr>
                <w:color w:val="000000"/>
              </w:rPr>
            </w:pPr>
            <w:r>
              <w:rPr>
                <w:color w:val="000000"/>
              </w:rPr>
              <w:t xml:space="preserve">Япония – крупнейший инвестор. К 1997 вложения японских компаний в зарубежные предприятия оценивались примерно в 6,6 трлн. иен (500 млрд. долл.). Примерно четверть капиталовложений приходилась на производство сырья, треть – на обрабатывающие отрасли промышленности и более трети – на обеспечение нужд внешней торговли. Основная часть инвестиций была направлена в Северную и Южную Америку, Восточную и Юго-Восточную Азию. </w:t>
            </w:r>
          </w:p>
          <w:p>
            <w:pPr>
              <w:pStyle w:val="Style15"/>
              <w:rPr>
                <w:color w:val="000000"/>
              </w:rPr>
            </w:pPr>
            <w:r>
              <w:rPr>
                <w:color w:val="000000"/>
              </w:rPr>
              <w:t xml:space="preserve">Заинтересованность Японии в инвестициях за рубежом совпала с готовностью иностранного капитала, в частности американского, действовать в Японии. К 1996 прямые иностранные инвестиции в Японии составляли 64 млрд. долл. </w:t>
            </w:r>
          </w:p>
          <w:p>
            <w:pPr>
              <w:pStyle w:val="Style15"/>
              <w:rPr/>
            </w:pPr>
            <w:bookmarkStart w:id="44" w:name="1006544-L-140"/>
            <w:r>
              <w:rPr>
                <w:b/>
                <w:bCs/>
                <w:color w:val="000000"/>
              </w:rPr>
              <w:t xml:space="preserve">Финансовая система. </w:t>
            </w:r>
            <w:bookmarkEnd w:id="44"/>
            <w:r>
              <w:rPr>
                <w:color w:val="000000"/>
              </w:rPr>
              <w:t xml:space="preserve">Денежной единицей в стране служит иена, эмиссию которой осуществляет Банк Японии. Центральный банк стремится держать под контролем курс иены путем покупки и продажи валюты на финансовых рынках. Им регулируются также процентные ставки и объемы кредитов. В Японии существует высокоразвитая система частного финансирования, имеющая в своей основе 13 банков (5 из которых относятся к числу 10 крупнейших в мире) и множество специализированных кредитных учреждений. </w:t>
            </w:r>
          </w:p>
          <w:p>
            <w:pPr>
              <w:pStyle w:val="Style15"/>
              <w:rPr>
                <w:color w:val="000000"/>
              </w:rPr>
            </w:pPr>
            <w:r>
              <w:rPr>
                <w:color w:val="000000"/>
              </w:rPr>
              <w:t xml:space="preserve">Правительственные финансовые учреждения выдают ссуды в основном крупным предприятиям в таких отраслях, как судоходство, энергетика, добыча угля и химическая промышленность. </w:t>
            </w:r>
          </w:p>
          <w:p>
            <w:pPr>
              <w:pStyle w:val="Style15"/>
              <w:rPr/>
            </w:pPr>
            <w:bookmarkStart w:id="45" w:name="1006544-L-141"/>
            <w:r>
              <w:rPr>
                <w:b/>
                <w:bCs/>
                <w:color w:val="000000"/>
              </w:rPr>
              <w:t xml:space="preserve">Государственный бюджет. </w:t>
            </w:r>
            <w:bookmarkEnd w:id="45"/>
            <w:r>
              <w:rPr>
                <w:color w:val="000000"/>
              </w:rPr>
              <w:t xml:space="preserve">На 1997 финансовый год расходы центрального правительства планировались в размере 7,7 трлн. иен (640 млрд. долл.), из которых 22% составляли заемные средства. В бюджете выделены общий и специальные счета. Первый счет определяет размеры как доходов, так и регулярных расходов. Специальные счета используются для оплаты общественных работ, выдачи пенсий, погашения государственной задолженности. В распоряжение правительства направляется примерно 75% доходов государства. </w:t>
            </w:r>
          </w:p>
          <w:p>
            <w:pPr>
              <w:pStyle w:val="Style15"/>
              <w:rPr>
                <w:color w:val="000000"/>
              </w:rPr>
            </w:pPr>
            <w:r>
              <w:rPr>
                <w:color w:val="000000"/>
              </w:rPr>
              <w:t xml:space="preserve">Поступления центра, на три четверти обеспечиваемые за счет прямых налогов, заметно увеличились благодаря росту доходов, облагаемых прогрессивным налогом. Около 60% прямых налогов приходится на физические лица и 40% – на организации. </w:t>
            </w:r>
          </w:p>
          <w:p>
            <w:pPr>
              <w:pStyle w:val="Style15"/>
              <w:rPr>
                <w:color w:val="000000"/>
              </w:rPr>
            </w:pPr>
            <w:r>
              <w:rPr>
                <w:color w:val="000000"/>
              </w:rPr>
              <w:t xml:space="preserve">Центральные и местные власти расходуют средства главным образом на обеспечение экономического роста и на социальные цели. Около 40% доходов используется для удовлетворения запросов транспорта, народного образования, сельского хозяйства и на ликвидацию последствий стихийных бедствий, 20% тратится на социальную сферу, включая здравоохранение, социальные пособия, жилищное строительство, водоснабжение и канализацию. 6,3% расходов по общему счету (несколько более 1% национального дохода) в 1997 было направлено на оборону. </w:t>
            </w:r>
          </w:p>
          <w:p>
            <w:pPr>
              <w:pStyle w:val="Style15"/>
              <w:rPr>
                <w:color w:val="000000"/>
              </w:rPr>
            </w:pPr>
            <w:r>
              <w:rPr>
                <w:color w:val="000000"/>
              </w:rPr>
              <w:t xml:space="preserve">В 1995 государственный долг, достигший 326 трлн. иен (2,7 трлн. долл.), составлял 86% национального дохода. </w:t>
            </w:r>
          </w:p>
          <w:p>
            <w:pPr>
              <w:pStyle w:val="Style15"/>
              <w:rPr/>
            </w:pPr>
            <w:bookmarkStart w:id="46" w:name="1006544-L-142"/>
            <w:r>
              <w:rPr>
                <w:b/>
                <w:bCs/>
                <w:color w:val="000000"/>
              </w:rPr>
              <w:t xml:space="preserve">Уровень жизни. </w:t>
            </w:r>
            <w:bookmarkEnd w:id="46"/>
            <w:r>
              <w:rPr>
                <w:color w:val="000000"/>
              </w:rPr>
              <w:t xml:space="preserve">К 1996 практически во всех японских домах имелись холодильники, стиральные машины, пылесосы и цветные телевизоры, 90% семей владели микроволновыми печами и 75% – видеомагнитофонами, одна автомашина приходилась примерно на семь из каждых десяти семей, и одно пианино – на каждые две из десяти семей. Увеличилась площадь жилого фонда, появились более просторные дома, лучше обеспеченные современными коммунальными удобствами. </w:t>
            </w:r>
          </w:p>
          <w:p>
            <w:pPr>
              <w:pStyle w:val="Style15"/>
              <w:rPr>
                <w:color w:val="000000"/>
              </w:rPr>
            </w:pPr>
            <w:r>
              <w:rPr>
                <w:color w:val="000000"/>
              </w:rPr>
              <w:t xml:space="preserve">Тем не менее коммунальное хозяйство по-прежнему остается слабым звеном экономики. Так, системы канализации в некоторых областях Японии даже в больших городах остаются примитивными. Не отвечает современным требованиям и сеть дорог, это касается не только крупных перегруженных транспортом городов, но и более мелких населенных пунктов. Загрязнение воздушного бассейна и водной среды – серьезная проблема для страны, в первую очередь ввиду высокой концентрации населения и экономической деятельности, а также из-за относительно медленного осуществления природоохранных программ. </w:t>
            </w:r>
          </w:p>
          <w:p>
            <w:pPr>
              <w:pStyle w:val="Normal"/>
              <w:jc w:val="center"/>
              <w:rPr>
                <w:color w:val="000000"/>
              </w:rPr>
            </w:pPr>
            <w:bookmarkStart w:id="47" w:name="1006544-L-144"/>
            <w:bookmarkEnd w:id="47"/>
            <w:r>
              <w:rPr>
                <w:b/>
                <w:bCs/>
                <w:color w:val="000000"/>
              </w:rPr>
              <w:t xml:space="preserve">ОБЩЕСТВО </w:t>
            </w:r>
          </w:p>
          <w:p>
            <w:pPr>
              <w:pStyle w:val="Style15"/>
              <w:rPr/>
            </w:pPr>
            <w:bookmarkStart w:id="48" w:name="1006544-L-144"/>
            <w:bookmarkStart w:id="49" w:name="1006544-L-145"/>
            <w:bookmarkEnd w:id="48"/>
            <w:r>
              <w:rPr>
                <w:b/>
                <w:bCs/>
                <w:color w:val="000000"/>
              </w:rPr>
              <w:t xml:space="preserve">Общественное устройство. </w:t>
            </w:r>
            <w:bookmarkEnd w:id="49"/>
            <w:r>
              <w:rPr>
                <w:color w:val="000000"/>
              </w:rPr>
              <w:t xml:space="preserve">Японское общество на протяжении веков характеризовалось четко выраженным расслоением на классы. Перед Второй мировой войной существовали дворянские семьи с наследуемыми титулами и несколько очень богатых семей, контролировавших крупные промышленные синдикаты. В городах влиятельными фигурами были владельцы магазинов и другие независимые предприниматели, а в сельской местности господствующее положение занимали помещики. После Второй мировой войны все титулы, за исключением принадлежащих императорской семье, были упразднены. В результате краха промышленных синдикатов их бывшие владельцы потеряли источники своего благополучия, а аграрная реформа лишила помещиков большей части их землевладений, перешедших к арендаторам и другим крестьянам в виде мелких наделов. </w:t>
            </w:r>
          </w:p>
          <w:p>
            <w:pPr>
              <w:pStyle w:val="Style15"/>
              <w:rPr/>
            </w:pPr>
            <w:bookmarkStart w:id="50" w:name="1006544-L-146"/>
            <w:r>
              <w:rPr>
                <w:b/>
                <w:bCs/>
                <w:color w:val="000000"/>
              </w:rPr>
              <w:t xml:space="preserve">Образ жизни. </w:t>
            </w:r>
            <w:bookmarkEnd w:id="50"/>
            <w:r>
              <w:rPr>
                <w:color w:val="000000"/>
              </w:rPr>
              <w:t xml:space="preserve">Большинство японцев воспринимают себя как средний класс. Они не богаты, но и не бедны. В среднем японские семьи откладывают 13% своих доходов, чтобы дать образование детям и обеспечить старость. В 1996 семья со средним достатком имела годовой доход в 30 тыс. долл. Японцы предпочитают жить в отдельном односемейном доме с садом, однако в Токио приобрести такой дом для средней семьи нереально. Средний размер жилища в стране – 92 кв. м, но его площадь существенно различается в городах и сельской местности. </w:t>
            </w:r>
          </w:p>
          <w:p>
            <w:pPr>
              <w:pStyle w:val="Style15"/>
              <w:rPr/>
            </w:pPr>
            <w:r>
              <w:rPr>
                <w:color w:val="000000"/>
              </w:rPr>
              <w:t>Семья среднего достатка, как правило, тратит 23% своего дохода на продукты питания, по 10% – на транспорт и отдых, по 6% – на одежду и бытовую технику и 7% – на жилье. Семейный бюджет находится в руках жены, которая делает б</w:t>
            </w:r>
            <w:r>
              <w:rPr>
                <w:color w:val="000000"/>
              </w:rPr>
              <w:drawing>
                <wp:inline distT="0" distB="0" distL="0" distR="0">
                  <wp:extent cx="7620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ую часть покупок и отвечает за образование детей. </w:t>
            </w:r>
          </w:p>
          <w:p>
            <w:pPr>
              <w:pStyle w:val="Style15"/>
              <w:rPr>
                <w:color w:val="000000"/>
              </w:rPr>
            </w:pPr>
            <w:r>
              <w:rPr>
                <w:color w:val="000000"/>
              </w:rPr>
              <w:t xml:space="preserve">Сегодня молодые люди все чаще женятся по любви. Тем не менее родители до сих пор просят друзей или сослуживцев подыскать партию для своих детей. В этом случае происходит обмен фотографиями и устраивается встреча сторон. Когда сговор состоялся, договариваются о конкретных датах, и, если все проходит удачно, в назначенный срок происходит бракосочетание. Таким способом заключается до половины всех браков. </w:t>
            </w:r>
          </w:p>
          <w:p>
            <w:pPr>
              <w:pStyle w:val="Style15"/>
              <w:rPr/>
            </w:pPr>
            <w:bookmarkStart w:id="51" w:name="1006544-L-147"/>
            <w:r>
              <w:rPr>
                <w:b/>
                <w:bCs/>
                <w:color w:val="000000"/>
              </w:rPr>
              <w:t xml:space="preserve">Религия. </w:t>
            </w:r>
            <w:bookmarkEnd w:id="51"/>
            <w:r>
              <w:rPr>
                <w:color w:val="000000"/>
              </w:rPr>
              <w:t xml:space="preserve">Основные религии в Японии – синтоизм и буддизм; христианство пришло в страну в середине 16 в., но число его приверженцев составляют менее 1% населения. Синтоизм, собственно японская религия, и буддизм, заимствованный в Китае, могут сосуществовать, поскольку затрагивают разные стороны жизни человека: синтоизм «отвечает» за нынешнюю жизнь, а буддизм – за потустороннюю. Бракосочетания совершают в основном синтоистские священники; церемония по случаю похорон совершается в буддийском храме. Накануне Нового года японцы традиционно посещают святые места. 31 декабря после 11 часов вечера к ним устремляются тысячи людей, чтобы боги в предстоящем году не забыли их и подарили здоровье и достаток. </w:t>
            </w:r>
          </w:p>
          <w:p>
            <w:pPr>
              <w:pStyle w:val="Style15"/>
              <w:rPr/>
            </w:pPr>
            <w:bookmarkStart w:id="52" w:name="1006544-L-149"/>
            <w:r>
              <w:rPr>
                <w:b/>
                <w:bCs/>
                <w:color w:val="000000"/>
              </w:rPr>
              <w:t xml:space="preserve">Организации предпринимателей и фермеров. </w:t>
            </w:r>
            <w:bookmarkEnd w:id="52"/>
            <w:r>
              <w:rPr>
                <w:color w:val="000000"/>
              </w:rPr>
              <w:t xml:space="preserve">Интересы делового сообщества в Японии отстаивают четыре организации-«зонтика»: крупнейшая из них – Федерация экономических организаций (Кэйданрэн), Японская торгово-промышленная палата (Ниссё), Федерация предпринимательских организаций (Никкэйрэн), Ассоциация экономических единомышленников (Кэйдзай доюкай). Кроме того, существуют сотни отраслевых ассоциаций, представляющих фирмы, занятые в сфере производства, услуг, финансов и торговли. Их руководители поддерживают тесные личные связи с чиновниками и функционерами из ЛДП. </w:t>
            </w:r>
          </w:p>
          <w:p>
            <w:pPr>
              <w:pStyle w:val="Style15"/>
              <w:rPr>
                <w:color w:val="000000"/>
              </w:rPr>
            </w:pPr>
            <w:r>
              <w:rPr>
                <w:color w:val="000000"/>
              </w:rPr>
              <w:t xml:space="preserve">Кооперативы, которые имеются в каждой деревне, защищают интересы крестьянства. Их общенациональной организацией является богатый и влиятельный Союз сельскохозяйственных кооперативов, насчитывающий ок. 340 тыс. сотрудников и обеспечивающий мощную избирательную поддержку ЛДП. В свою очередь, эта партия проводит линию на то, чтобы производители риса могли продавать свой урожай государству по гарантированным высоким ценам и извлекать выгоду из внешнеторговой политики, ограничивающей закупки риса в США и других странах, где его себестоимость намного ниже. В результате потребитель в городах Японии покупает отечественный важнейший продукт питания по ценам, вчетверо превышающим мировые. </w:t>
            </w:r>
          </w:p>
          <w:p>
            <w:pPr>
              <w:pStyle w:val="Style15"/>
              <w:rPr/>
            </w:pPr>
            <w:bookmarkStart w:id="53" w:name="1006544-L-150"/>
            <w:r>
              <w:rPr>
                <w:b/>
                <w:bCs/>
                <w:color w:val="000000"/>
              </w:rPr>
              <w:t xml:space="preserve">Место женщин в японском обществе. </w:t>
            </w:r>
            <w:bookmarkEnd w:id="53"/>
            <w:r>
              <w:rPr>
                <w:color w:val="000000"/>
              </w:rPr>
              <w:t xml:space="preserve">После окончания средней школы второй ступени или колледжа большинство девушек обращается на рынок труда. Некоторые устраиваются на фабрики, другие становятся секретарями, служащими или продавцами. Наниматели знают, что все они проработают несколько лет до тех пор, пока не выйдут замуж. Многие женщины, в том числе учителя и медицинские сестры, могут надеяться на продолжение работы после замужества. Обычно заработная плата женщин составляет 57% от заработка мужчин за выполнение аналогичных обязанностей. </w:t>
            </w:r>
          </w:p>
          <w:p>
            <w:pPr>
              <w:pStyle w:val="Style15"/>
              <w:rPr>
                <w:color w:val="000000"/>
              </w:rPr>
            </w:pPr>
            <w:r>
              <w:rPr>
                <w:color w:val="000000"/>
              </w:rPr>
              <w:t xml:space="preserve">Некоторые женщины приобретают какую-либо профессию, становятся менеджерами в корпорациях, занимают высокие должности на государственной службе и в политике. В 1986 вступил в силу закон о равных возможностях при трудоустройстве, основанный на Конвенции ООН о преодолении всех форм дискриминации женщин. Чем крупнее фирма, тем выше процент женщин, продвинувшихся на должности руководителей отделов и других подразделений; такая картина особенно характерна для компаний, специализирующихся на розничной торговле и финансовой деятельности. </w:t>
            </w:r>
          </w:p>
          <w:p>
            <w:pPr>
              <w:pStyle w:val="Style15"/>
              <w:rPr>
                <w:color w:val="000000"/>
              </w:rPr>
            </w:pPr>
            <w:r>
              <w:rPr>
                <w:color w:val="000000"/>
              </w:rPr>
              <w:t xml:space="preserve">Большинство женщин после вступления в брак уходит с работы. Некоторые из них, когда дети становятся старше, вновь устраиваются на работу. В настоящее время работают полный рабочий день либо частично заняты около половины замужних женщин. </w:t>
            </w:r>
          </w:p>
          <w:p>
            <w:pPr>
              <w:pStyle w:val="Style15"/>
              <w:rPr>
                <w:color w:val="000000"/>
              </w:rPr>
            </w:pPr>
            <w:r>
              <w:rPr>
                <w:color w:val="000000"/>
              </w:rPr>
              <w:t xml:space="preserve">Для молодых японцев учеба нередко оказывается суровым и тяжким испытанием, поскольку провал при приеме в престижную школу может самым негативным образом отразиться на будущей карьере. По окончании общеобразовательной средней школы молодые люди стремятся продолжить образование в колледжах и университетах для получения профессии. </w:t>
            </w:r>
          </w:p>
          <w:p>
            <w:pPr>
              <w:pStyle w:val="Style15"/>
              <w:rPr>
                <w:color w:val="000000"/>
              </w:rPr>
            </w:pPr>
            <w:r>
              <w:rPr>
                <w:color w:val="000000"/>
              </w:rPr>
              <w:t xml:space="preserve">Для студентов, преодолевших все преграды и поступивших в высшие учебные заведения, жизнь сразу становится легче, поскольку японские университеты предъявляют минимальные требования к студентам, чье профессиональное становление должно произойти уже во время работы в разных отраслях промышленности или на гражданской службе. Студенты вузов уделяют много времени серфингу, лыжному спорту, клубной деятельности. Клубам в Японии придается большое значение, так как в них формируются многолетняя дружба и деловое сотрудничество. Система высшего образования в Японии чрезвычайно эффективна с точки зрения подготовки компетентных инженеров и чиновников. </w:t>
            </w:r>
          </w:p>
          <w:p>
            <w:pPr>
              <w:pStyle w:val="Style15"/>
              <w:rPr/>
            </w:pPr>
            <w:bookmarkStart w:id="54" w:name="1006544-L-151"/>
            <w:r>
              <w:rPr>
                <w:b/>
                <w:bCs/>
                <w:color w:val="000000"/>
              </w:rPr>
              <w:t xml:space="preserve">Социальное обеспечение. </w:t>
            </w:r>
            <w:bookmarkEnd w:id="54"/>
            <w:r>
              <w:rPr>
                <w:color w:val="000000"/>
              </w:rPr>
              <w:t xml:space="preserve">Каждый японец охвачен системой медицинского страхования, действующей в рамках одной из трех программ, осуществляемых либо правительством, либо организациями здравоохранения. Работающие регулярно платят страховые взносы вплоть до достижения 70-летнего возраста. Больные оплачивают лишь незначительную часть стоимости медицинских услуг, основные затраты ложатся на страховую компанию. </w:t>
            </w:r>
          </w:p>
          <w:p>
            <w:pPr>
              <w:pStyle w:val="Style15"/>
              <w:rPr>
                <w:color w:val="000000"/>
              </w:rPr>
            </w:pPr>
            <w:r>
              <w:rPr>
                <w:color w:val="000000"/>
              </w:rPr>
              <w:t xml:space="preserve">Пенсионный возраст для многих оставляет 55 лет. В 60 лет пенсионеры могут получать социальные пособия. У компаний имеются собственные пенсионные программы, предусматривающие выдачу выходного пособия и ежегодной пенсии в размере менее половины прежнего годового заработка. Японцы любят трудиться и, получив пенсию, далеко не всегда отправляются на отдых. Обычно фирмы переводят сотрудников пенсионного возраста на работу в филиалы на более низкие должности или в качестве советников. Пожилые женщины подают в офисах чай и убирают помещения. Такая практика экономит средства предпринимателям, а пенсионерам обеспечивает прибавку к пенсии. </w:t>
            </w:r>
          </w:p>
          <w:p>
            <w:pPr>
              <w:pStyle w:val="Style15"/>
              <w:rPr>
                <w:color w:val="000000"/>
              </w:rPr>
            </w:pPr>
            <w:r>
              <w:rPr>
                <w:color w:val="000000"/>
              </w:rPr>
              <w:t xml:space="preserve">Японцы имеют право на кратковременные выплаты по безработице и долговременные – по нетрудоспособности в размере ок. 60% заработной платы. По закону им полагается ежегодный отпуск продолжительностью в пять дней плюс один день за каждый год службы. </w:t>
            </w:r>
          </w:p>
          <w:p>
            <w:pPr>
              <w:pStyle w:val="Normal"/>
              <w:jc w:val="center"/>
              <w:rPr>
                <w:color w:val="000000"/>
              </w:rPr>
            </w:pPr>
            <w:bookmarkStart w:id="55" w:name="1006544-L-152"/>
            <w:bookmarkEnd w:id="55"/>
            <w:r>
              <w:rPr>
                <w:b/>
                <w:bCs/>
                <w:color w:val="000000"/>
              </w:rPr>
              <w:t xml:space="preserve">КУЛЬТУРА </w:t>
            </w:r>
          </w:p>
          <w:p>
            <w:pPr>
              <w:pStyle w:val="Style15"/>
              <w:rPr>
                <w:color w:val="000000"/>
              </w:rPr>
            </w:pPr>
            <w:bookmarkStart w:id="56" w:name="1006544-L-152"/>
            <w:bookmarkEnd w:id="56"/>
            <w:r>
              <w:rPr>
                <w:color w:val="000000"/>
              </w:rPr>
              <w:t xml:space="preserve">На Японском архипелаге имеются находки мезолитической (додзёмон, 10–6 тыс. лет до н.э.) и неолитических (протодзёмон и дзёмон, 7 тыс., 6–1 тыс. лет до н.э.) культур. Письменные источники датируются началом 8 в. н.э. С этого времени можно довольно точно проследить историю смены правителей (императоров) Японии. Заимствование китайской письменности в середине I тысячелетия открыло японцам доступ к китайской культуре. </w:t>
            </w:r>
          </w:p>
          <w:p>
            <w:pPr>
              <w:pStyle w:val="Style15"/>
              <w:rPr>
                <w:color w:val="000000"/>
              </w:rPr>
            </w:pPr>
            <w:r>
              <w:rPr>
                <w:color w:val="000000"/>
              </w:rPr>
              <w:t xml:space="preserve">В середине 19 в., вслед за падением сёгуната, были предприняты усилия для заимствования достижений европейской цивилизации. Способность японцев усваивать все лучшее помогла им стать одной из самых развитых наций в мире. </w:t>
            </w:r>
          </w:p>
          <w:p>
            <w:pPr>
              <w:pStyle w:val="Style15"/>
              <w:rPr/>
            </w:pPr>
            <w:bookmarkStart w:id="57" w:name="1006544-L-153"/>
            <w:r>
              <w:rPr>
                <w:b/>
                <w:bCs/>
                <w:color w:val="000000"/>
              </w:rPr>
              <w:t xml:space="preserve">Народное образование. </w:t>
            </w:r>
            <w:bookmarkEnd w:id="57"/>
            <w:r>
              <w:rPr>
                <w:color w:val="000000"/>
              </w:rPr>
              <w:t xml:space="preserve">По закону каждый ребенок обязательно должен получить шестилетнее образование в начальной школе и трехлетнее – в средней школе первой ступени. Учебный год в Японии начинается 1 апреля и заканчивается в марте. Он состоит из трех семестров, разделенных 40-дневными каникулами в июле-августе и зимними – в конце декабря. Школьники посещают занятия в среднем 240 дней в году, включая субботу. В 1996 в Японии из более 1,5 млн. выпускников средней школы первой ступени 99% продолжили обучение в средней школе второй ступени. Поскольку будущее ученика по окончании средней школы зависит от оценки его способностей при поступлении в престижную школу второй ступени и университет, большинство учащихся всех классов несколько вечеров в неделю посещают специальные подготовительные учебные заведения «дзюку». Считается, что будущее благополучие и социальная значимость человека в большой мере определяется успехами на вступительных экзаменах в школу второй ступени, колледж и университет, и предварительно подросток должен преодолеть «ад вступительных экзаменов» («дзюкэн дзигоку»). Существуют частные средние школы, в которых обучение платное и нет конкурсного отбора учащихся. Некоторые частные университеты, например Нихон Дайгаку, располагают собственными начальными и средними школами. </w:t>
            </w:r>
          </w:p>
          <w:p>
            <w:pPr>
              <w:pStyle w:val="Style15"/>
              <w:rPr>
                <w:color w:val="000000"/>
              </w:rPr>
            </w:pPr>
            <w:r>
              <w:rPr>
                <w:color w:val="000000"/>
              </w:rPr>
              <w:t xml:space="preserve">Программы школ всех ступеней утверждаются министерством образования. Авторы учебников – признанные авторитеты в своих областях, однако министерство сохраняет за собой и регулярно использует право на цензуру учебных пособий. </w:t>
            </w:r>
          </w:p>
          <w:p>
            <w:pPr>
              <w:pStyle w:val="Style15"/>
              <w:rPr>
                <w:color w:val="000000"/>
              </w:rPr>
            </w:pPr>
            <w:r>
              <w:rPr>
                <w:color w:val="000000"/>
              </w:rPr>
              <w:t xml:space="preserve">В настоящее время в Японии действуют более 400 университетов. Древнейший из них – Токийский (основан в 1877), в прошлом Первый Императорский университет, является самым авторитетным высшим учебным заведением Японии. За ним следуют университеты в Киото (открыт в 1895), Сэндае (1907), Саппоро (1918). </w:t>
            </w:r>
          </w:p>
          <w:p>
            <w:pPr>
              <w:pStyle w:val="Style15"/>
              <w:rPr>
                <w:color w:val="000000"/>
              </w:rPr>
            </w:pPr>
            <w:r>
              <w:rPr>
                <w:color w:val="000000"/>
              </w:rPr>
              <w:t xml:space="preserve">В 1996 из 1,555 млн. выпускников средней школы второй ступени 460 тыс. поступили в колледжи (95% из них – частные) и 579 тыс. – в университеты с четырехлетним курсом обучения. Из них 20% были приняты в государственные университеты, остальные – в частные. Более 90% студентов двухлетних младших и пятилетних технических колледжей – девушки, а в университетах 75% студентов – юноши. Абитуриенты, не принятые в вуз, обычно готовятся (самостоятельно либо с репетитором) к повторным вступительным экзаменам в то же учебное заведение. </w:t>
            </w:r>
          </w:p>
          <w:p>
            <w:pPr>
              <w:pStyle w:val="Style15"/>
              <w:rPr/>
            </w:pPr>
            <w:bookmarkStart w:id="58" w:name="1006544-L-154"/>
            <w:r>
              <w:rPr>
                <w:b/>
                <w:bCs/>
                <w:color w:val="000000"/>
              </w:rPr>
              <w:t xml:space="preserve">Литература и искусство. </w:t>
            </w:r>
            <w:bookmarkEnd w:id="58"/>
            <w:r>
              <w:rPr>
                <w:color w:val="000000"/>
              </w:rPr>
              <w:t xml:space="preserve">В Японии сохраняются многие традиционные виды литературы и искусства. Особой популярностью пользуются стихотворные жанры: танка (нерифмованное пятистишие из 31 слога) и хайку, или хокку (нерифмованное трехстишие из 17 слогов). В воскресных выпусках большинства общенациональных и местных газет имеются колонки со стихами в жанре хайку или танка и оценкой лучших из присланных работ. Функционируют также национальные клубы любителей хайку и танка, члены которых встречаются в местных отделениях и сочиняют стихи для публикации в клубных изданиях. Существуют также специальные государственные организации, в которых обучают молодежь японским танцам, пению в стиле но, аранжировке цветов, чайной церемонии, рисованию тушью, каллиграфии и игре на таких инструментах, как 13-струнный кото, трехструнная вертикальная флейта сямисэн, или сякухати. </w:t>
            </w:r>
          </w:p>
          <w:p>
            <w:pPr>
              <w:pStyle w:val="Style15"/>
              <w:rPr/>
            </w:pPr>
            <w:r>
              <w:rPr>
                <w:color w:val="000000"/>
              </w:rPr>
              <w:t xml:space="preserve">Корни современной японской литературы лежат в древней культуре; темы, характерные для </w:t>
            </w:r>
            <w:r>
              <w:rPr>
                <w:i/>
                <w:iCs/>
                <w:color w:val="000000"/>
              </w:rPr>
              <w:t>Гэндзи-моногатари</w:t>
            </w:r>
            <w:r>
              <w:rPr>
                <w:color w:val="000000"/>
              </w:rPr>
              <w:t xml:space="preserve">, классического произведения 11 в. японской писательницы Мурасаки Сикибу, остаются лейтмотивом и в таких романах, как </w:t>
            </w:r>
            <w:r>
              <w:rPr>
                <w:i/>
                <w:iCs/>
                <w:color w:val="000000"/>
              </w:rPr>
              <w:t>Личное дело</w:t>
            </w:r>
            <w:r>
              <w:rPr>
                <w:color w:val="000000"/>
              </w:rPr>
              <w:t xml:space="preserve"> Оэ Кэндзабуро, Нобелевского лауреата по литературе 1994. Широко известен в стране и за рубежом мастер нравственно-философского и гротескно-фантастического романа Абэ Кобо (</w:t>
            </w:r>
            <w:r>
              <w:rPr>
                <w:i/>
                <w:iCs/>
                <w:color w:val="000000"/>
              </w:rPr>
              <w:t>Женщина в песках</w:t>
            </w:r>
            <w:r>
              <w:rPr>
                <w:color w:val="000000"/>
              </w:rPr>
              <w:t xml:space="preserve">, </w:t>
            </w:r>
            <w:r>
              <w:rPr>
                <w:i/>
                <w:iCs/>
                <w:color w:val="000000"/>
              </w:rPr>
              <w:t>Сожженная карта</w:t>
            </w:r>
            <w:r>
              <w:rPr>
                <w:color w:val="000000"/>
              </w:rPr>
              <w:t xml:space="preserve">, </w:t>
            </w:r>
            <w:r>
              <w:rPr>
                <w:i/>
                <w:iCs/>
                <w:color w:val="000000"/>
              </w:rPr>
              <w:t>Человек-ящик</w:t>
            </w:r>
            <w:r>
              <w:rPr>
                <w:color w:val="000000"/>
              </w:rPr>
              <w:t xml:space="preserve"> и др.). Тенденции развития современной японской прозы не могут быть поняты без учета влияния на нее западного реалистического романа. Многие писатели прошлого, такие, как Нацумэ Сосэки и Мори Огай, пришли в литературу после углубленного изучения произведений европейских авторов; это характерно и для современных авторов, включая Оэ Кэндзабуро и Накамура Синъитиро, изучавших французскую литературу в Токийском университете. </w:t>
            </w:r>
          </w:p>
          <w:p>
            <w:pPr>
              <w:pStyle w:val="Style15"/>
              <w:rPr>
                <w:color w:val="000000"/>
              </w:rPr>
            </w:pPr>
            <w:r>
              <w:rPr>
                <w:color w:val="000000"/>
              </w:rPr>
              <w:t xml:space="preserve">В театральной жизни Японии традиционные театральные жанры – ноо (но, ногаку), кабуки, кукольный театр бунраку, или дзёрури, – уживаются с современным театром. Жанр ноо сформировался в 14 в. Это музыкальное представление с песнями, танцами и драматическим сюжетом, основу которого составляют произведения классической японской литературы. Популярный в Японии театр кабуки возник в начале 17 в. В его репертуаре в основном классические пьесы. Однако для театров ноо и кабуки писали также такие известные современные прозаики, как Мисима Юкио и Осараги Дзиро. Среди актеров кабуки – исключительно мужчин – широкую известность приобрел Бандо Томасабуро. В 1990-е годы звезды японского театра выступали в спектаклях кабуки, проходивших с аншлагом в Лондоне, Париже, Нью-Йорке, Сеуле, Сиднее, Мехико и Каире. </w:t>
            </w:r>
          </w:p>
          <w:p>
            <w:pPr>
              <w:pStyle w:val="Style15"/>
              <w:rPr/>
            </w:pPr>
            <w:r>
              <w:rPr>
                <w:color w:val="000000"/>
              </w:rPr>
              <w:t xml:space="preserve">Среди крупных современных драматургов – Иноуэ Хисаси, Тэраяма Сюдзи, Кара Дзюро. Тэраяма и Кара известны социальной сатирой, а пьесы Иноуэ, среди которых </w:t>
            </w:r>
            <w:r>
              <w:rPr>
                <w:i/>
                <w:iCs/>
                <w:color w:val="000000"/>
              </w:rPr>
              <w:t>Нихондзин-но</w:t>
            </w:r>
            <w:r>
              <w:rPr>
                <w:color w:val="000000"/>
              </w:rPr>
              <w:t xml:space="preserve"> хэсо (</w:t>
            </w:r>
            <w:r>
              <w:rPr>
                <w:i/>
                <w:iCs/>
                <w:color w:val="000000"/>
              </w:rPr>
              <w:t>Пупок японца</w:t>
            </w:r>
            <w:r>
              <w:rPr>
                <w:color w:val="000000"/>
              </w:rPr>
              <w:t xml:space="preserve">), завоевали симпатии зрителей своим тонким юмором и разнообразием тем. Однако наиболее популярны в последние годы музыкальные постановки. Труппа Гэкидан Сики побила рекорд посещаемости благодаря показу таких мюзиклов, как </w:t>
            </w:r>
            <w:r>
              <w:rPr>
                <w:i/>
                <w:iCs/>
                <w:color w:val="000000"/>
              </w:rPr>
              <w:t xml:space="preserve">Кошки </w:t>
            </w:r>
            <w:r>
              <w:rPr>
                <w:color w:val="000000"/>
              </w:rPr>
              <w:t xml:space="preserve">и </w:t>
            </w:r>
            <w:r>
              <w:rPr>
                <w:i/>
                <w:iCs/>
                <w:color w:val="000000"/>
              </w:rPr>
              <w:t>Эвита</w:t>
            </w:r>
            <w:r>
              <w:rPr>
                <w:color w:val="000000"/>
              </w:rPr>
              <w:t xml:space="preserve">. Пьеса Фудзита Тосио </w:t>
            </w:r>
            <w:r>
              <w:rPr>
                <w:i/>
                <w:iCs/>
                <w:color w:val="000000"/>
              </w:rPr>
              <w:t>Перед наводнением</w:t>
            </w:r>
            <w:r>
              <w:rPr>
                <w:color w:val="000000"/>
              </w:rPr>
              <w:t xml:space="preserve"> считается одним из лучших японских мюзиклов. </w:t>
            </w:r>
          </w:p>
          <w:p>
            <w:pPr>
              <w:pStyle w:val="Style15"/>
              <w:rPr/>
            </w:pPr>
            <w:r>
              <w:rPr>
                <w:color w:val="000000"/>
              </w:rPr>
              <w:t>В Японии создана мощная киноиндустрия, значительная часть продукции которой экспортируется в США и Европу. Наиболее известны такие талантливые японские кинорежиссеры, как Куросава Акира (</w:t>
            </w:r>
            <w:r>
              <w:rPr>
                <w:i/>
                <w:iCs/>
                <w:color w:val="000000"/>
              </w:rPr>
              <w:t>Идиот</w:t>
            </w:r>
            <w:r>
              <w:rPr>
                <w:color w:val="000000"/>
              </w:rPr>
              <w:t xml:space="preserve">, 1951, </w:t>
            </w:r>
            <w:r>
              <w:rPr>
                <w:i/>
                <w:iCs/>
                <w:color w:val="000000"/>
              </w:rPr>
              <w:t>Семь самураев</w:t>
            </w:r>
            <w:r>
              <w:rPr>
                <w:color w:val="000000"/>
              </w:rPr>
              <w:t xml:space="preserve">, 1954, </w:t>
            </w:r>
            <w:r>
              <w:rPr>
                <w:i/>
                <w:iCs/>
                <w:color w:val="000000"/>
              </w:rPr>
              <w:t>Дерсу Узала</w:t>
            </w:r>
            <w:r>
              <w:rPr>
                <w:color w:val="000000"/>
              </w:rPr>
              <w:t xml:space="preserve">, советско-японский фильм 1976, </w:t>
            </w:r>
            <w:r>
              <w:rPr>
                <w:i/>
                <w:iCs/>
                <w:color w:val="000000"/>
              </w:rPr>
              <w:t>Августовская рапсодия</w:t>
            </w:r>
            <w:r>
              <w:rPr>
                <w:color w:val="000000"/>
              </w:rPr>
              <w:t>, 1991 и др.), Синдо Канэто (</w:t>
            </w:r>
            <w:r>
              <w:rPr>
                <w:i/>
                <w:iCs/>
                <w:color w:val="000000"/>
              </w:rPr>
              <w:t>Голый остров</w:t>
            </w:r>
            <w:r>
              <w:rPr>
                <w:color w:val="000000"/>
              </w:rPr>
              <w:t xml:space="preserve">, 1960, </w:t>
            </w:r>
            <w:r>
              <w:rPr>
                <w:i/>
                <w:iCs/>
                <w:color w:val="000000"/>
              </w:rPr>
              <w:t>Сегодня жить и умереть</w:t>
            </w:r>
            <w:r>
              <w:rPr>
                <w:color w:val="000000"/>
              </w:rPr>
              <w:t xml:space="preserve">, 1970, </w:t>
            </w:r>
            <w:r>
              <w:rPr>
                <w:i/>
                <w:iCs/>
                <w:color w:val="000000"/>
              </w:rPr>
              <w:t>Горизонт</w:t>
            </w:r>
            <w:r>
              <w:rPr>
                <w:color w:val="000000"/>
              </w:rPr>
              <w:t xml:space="preserve">, 1984 и др.). Ежегодный репертуар в японских кинотеатрах в течение ряда лет состоял примерно из равного числа японских и иностранных (главным образом, американских) кинофильмов. </w:t>
            </w:r>
          </w:p>
          <w:p>
            <w:pPr>
              <w:pStyle w:val="Style15"/>
              <w:rPr>
                <w:color w:val="000000"/>
              </w:rPr>
            </w:pPr>
            <w:r>
              <w:rPr>
                <w:color w:val="000000"/>
              </w:rPr>
              <w:t xml:space="preserve">Япония славится фарфоровыми изделиями. Наследники Какиэмона Сакаида, мастера 14 в., чье имя непрерывно передавалось в семье по наследству от отца к сыну, создали в 17 в. стиль арита, уникальное направление в производстве фарфора. </w:t>
            </w:r>
          </w:p>
          <w:p>
            <w:pPr>
              <w:pStyle w:val="Style15"/>
              <w:rPr/>
            </w:pPr>
            <w:bookmarkStart w:id="59" w:name="1006544-L-155"/>
            <w:r>
              <w:rPr>
                <w:b/>
                <w:bCs/>
                <w:color w:val="000000"/>
              </w:rPr>
              <w:t xml:space="preserve">Библиотеки и музеи. </w:t>
            </w:r>
            <w:bookmarkEnd w:id="59"/>
            <w:r>
              <w:rPr>
                <w:color w:val="000000"/>
              </w:rPr>
              <w:t xml:space="preserve">Крупнейшая в Японии Национальная парламентская библиотека в Токио насчитывает более 5 млн. томов. Токийский университет занимает первое место среди других учебных заведений по богатству своих книжных фондов (свыше 4 млн.). Университетские библиотеки разрешают доступ к своим хранилищах только профессорскому составу и аспирантам. Для студентов же выделены специальные помещения, куда библиотеки передают в постоянное пользование литературу по каждой академической дисциплине. Одно из главных хранилищ рукописей и редких книг находится в Центральной библиотеке города Тенри (в префектуре Нара). Ее фонды насчитывают ок. 1,6 млн. единиц и включают собрание ранних изданий и черновиков рукописей коллекционера Лафкадио Херна, англоязычного журналиста и одного из первых европейцев, очарованных Японией. В Правительственной библиотеке хранится примерно 575 тыс. редких и старых книг. В каждой из 47 префектур страны и в крупных городах работают публичные библиотеки. В сельских районах действуют передвижные библиотеки, и даже в деревнях, в залах для проведения встреч и собраний (комикан), имеются небольшие библиотечные фонды. </w:t>
            </w:r>
          </w:p>
          <w:p>
            <w:pPr>
              <w:pStyle w:val="Style15"/>
              <w:rPr>
                <w:color w:val="000000"/>
              </w:rPr>
            </w:pPr>
            <w:r>
              <w:rPr>
                <w:color w:val="000000"/>
              </w:rPr>
              <w:t xml:space="preserve">В Мино, пригороде Осаки, расположен Государственный музей этнологии, обладающей большой этнографической и археологической коллекцией. В столичном парке Уэно находится Токийский национальный музей, выделяющийся богатым собранием шедевров японского искусства и археологических находок. В музее, получающем мощную государственную поддержку, сосредоточены художественные произведения индийских, китайских и корейских мастеров. В специально отведенном здании хранятся сокровища 6–7 вв. из храма Хирюдзи (префектура Нара). Государственные музеи имеются также в Киото и Наре. Основу их собраний составляют картины и скульптуры, принадлежавшие близлежащим храмам. Три интересных частных коллекции произведений японского и китайского искусства экспонируются в префектуре Токио: галерея Идэмицу, в которой представлено много картин и произведений каллиграфии дзэнского монаха и художника конца 18 – начала 19 в. Сэнгая, и художественные музеи Нэдзу и Гото. В токийском парке Уэно разместились также Национальный музей современного искусства (основан в 1952), в фондах которого хранится более 900 репрезентативных работ японских художников, созданных после реставрации Мэйдзи, и Национальный музей западного искусства (открыт в 1959), в котором демонстрируются творения европейских и американских мастеров. </w:t>
            </w:r>
          </w:p>
          <w:p>
            <w:pPr>
              <w:pStyle w:val="Style15"/>
              <w:rPr/>
            </w:pPr>
            <w:bookmarkStart w:id="60" w:name="1006544-L-156"/>
            <w:r>
              <w:rPr>
                <w:b/>
                <w:bCs/>
                <w:color w:val="000000"/>
              </w:rPr>
              <w:t xml:space="preserve">Издательское дело. </w:t>
            </w:r>
            <w:bookmarkEnd w:id="60"/>
            <w:r>
              <w:rPr>
                <w:color w:val="000000"/>
              </w:rPr>
              <w:t xml:space="preserve">Практически в каждом оживленном месте в городах можно найти книжный магазин. Развита сеть букинистических магазинов. Возле большинства школ расположены магазины, в которых книги и комиксы за весьма умеренную плату выдаются на прокат. </w:t>
            </w:r>
          </w:p>
          <w:p>
            <w:pPr>
              <w:pStyle w:val="Style15"/>
              <w:rPr>
                <w:color w:val="000000"/>
              </w:rPr>
            </w:pPr>
            <w:r>
              <w:rPr>
                <w:color w:val="000000"/>
              </w:rPr>
              <w:t xml:space="preserve">Японские семьи тратят на приобретение книг, газет, журналов и прочих печатных изданий примерно 25% расходов на досуг. В стране выходят 420 газет общим тиражом ок. 72 млн. экземпляров (Япония – вторая страна в мире после Норвегии по обеспеченности газетами в расчете на душу населения), из них пять общенациональных. За исключением одной страницы местных новостей, содержание утреннего издания каждой из них одинаково для жителей как северного острова Хоккайдо, так и южного острова Кюсю. Самая массовая газета – «Иомиури» (ок. 14 млн. экземпляров). За ней следуют чуть менее консервативная «Асахи» (12,7 млн.), «Майнити» (10 млн.) и «Санкэй симбун» (3 млн.). Ежедневная газета «Нихон Кэйдзай», выходящая тиражом 2,9 млн. экземпляров, специализируется на освещении внутренних и международных финансовых новостей. </w:t>
            </w:r>
          </w:p>
          <w:p>
            <w:pPr>
              <w:pStyle w:val="Style15"/>
              <w:rPr/>
            </w:pPr>
            <w:bookmarkStart w:id="61" w:name="1006544-L-157"/>
            <w:r>
              <w:rPr>
                <w:b/>
                <w:bCs/>
                <w:color w:val="000000"/>
              </w:rPr>
              <w:t xml:space="preserve">Спорт. </w:t>
            </w:r>
            <w:bookmarkEnd w:id="61"/>
            <w:r>
              <w:rPr>
                <w:color w:val="000000"/>
              </w:rPr>
              <w:t xml:space="preserve">Японцы – страстные любители спорта. Старейшим национальным видом спорта признана борьба сумо, упоминание о которой имеется в хронике 7 в. </w:t>
            </w:r>
            <w:r>
              <w:rPr>
                <w:i/>
                <w:iCs/>
                <w:color w:val="000000"/>
              </w:rPr>
              <w:t>Нихон Сёки</w:t>
            </w:r>
            <w:r>
              <w:rPr>
                <w:color w:val="000000"/>
              </w:rPr>
              <w:t xml:space="preserve">. Ежегодно в стране проводятся шесть соревнований по сумо, в которых в рамках высшей лиги (маку-но ути) примерно 50 спортсменов борются за Кубок Императора. Борец, показавший лучшие результаты в 15 встречах, становится победителем. Другие национальные виды спорта – кэндо (вид фехтования с использованием бамбуковых мечей), дзюдо, каратэ. С Запада первым пришел в Японию бейсбол, и с 1950 существуют две профессиональные бейсбольные лиги, Тихоокеанская и Центральная, каждая из которых включает по шесть команд. В 1996 состязания по бейсболу посетили примерно 20 млн. человек. Каждую весну и лето проводятся национальные бейсбольные турниры среди команд высших учебных заведений. Летние соревнования были организованы впервые в 1915 и весенние – в 1924. Профессиональным видом спорта стал в Японии также и американский футбол. В спортивном календаре предусмотрены ежегодные состязания по футболу, регби, хоккею на траве и льду, волейболу, баскетболу и гандболу. Команды финансируются либо университетами, либо фирмами, которые вносят весомый вклад в подготовку спортсменов-олимпийцев. В 1946 был учрежден Национальный спортивный фестиваль. Представители каждой префектуры встречаются на соревнованиях летом (плавание, яхты), осенью (27 видов спорта, включая легкую атлетику, бейсбол, регби и гимнастику) и зимой (коньки, лыжи). Кубок Императора достается префектуре, мужчины которой набрали наибольшее количество очков, аналогичным образом женщинам вручается Кубок Императрицы. Соревнования проводятся каждый год по очереди в какой-либо из 47 японских префектур. Одним из спонсоров этих состязаний выступает министерство образования. </w:t>
            </w:r>
          </w:p>
          <w:p>
            <w:pPr>
              <w:pStyle w:val="Style15"/>
              <w:rPr/>
            </w:pPr>
            <w:bookmarkStart w:id="62" w:name="1006544-L-158"/>
            <w:r>
              <w:rPr>
                <w:b/>
                <w:bCs/>
                <w:color w:val="000000"/>
              </w:rPr>
              <w:t xml:space="preserve">Обычаи и праздники. </w:t>
            </w:r>
            <w:bookmarkEnd w:id="62"/>
            <w:r>
              <w:rPr>
                <w:color w:val="000000"/>
              </w:rPr>
              <w:t xml:space="preserve">Новый год – главный из всех отмечаемых праздников. По мере его приближения люди собираются на вечеринки, посвященные «поминовению» предыдущего года (бонэнкай). Рождество сопровождается покупкой рождественского торта и игрушек детям. 29 декабря большинство предприятий закрывается и возобновляет свою работу 4 января. 31 декабря традиционно считается днем очищения (охараэ), и люди в большинстве домов съедают тарелку длинной лапши, которая ассоциируется с долголетием. В полночь большие колокола в храмах бьют 108 ударов, каждый из которых отражает ту или иную душевную боль, переживаемую людьми. В первый день года люди заполняют храмы, где бросают монеты и банкноты в большие корзины для подаяний, получая взамен благословение буддийских или синтоистских священников. Завершение года – повод для обмена подарками (осэйбо). </w:t>
            </w:r>
          </w:p>
          <w:p>
            <w:pPr>
              <w:pStyle w:val="Style15"/>
              <w:rPr>
                <w:color w:val="000000"/>
              </w:rPr>
            </w:pPr>
            <w:r>
              <w:rPr>
                <w:color w:val="000000"/>
              </w:rPr>
              <w:t xml:space="preserve">Следующий праздник – 15 января, День зрелости, когда молодые люди, достигшие 20-летнего возраста и одетые, как правило, в кимоно, посещают общественные мероприятия, устраиваемые в их честь. Сэцубун, хотя и не является формально праздником, отмечается в большинстве семей 3 или 4 февраля; чтобы изгнать злых духов разбрасывают жареные бобы. 11 февраля – День основания государства. 29 апреля, день рождения покойного императора Хирохито, переименован в День зелени и посвящен весеннему возрождению природы. 3 мая – День конституции и 5 мая – День детей. Не считающийся официальным праздником фестиваль Бон проводится в течение трех дней в июле или, в некоторых районах, в августе. Считается, что духи умерших возвращаются в дома, где они обитали при жизни. Это опять же случай обменяться подарками (отюгэн). 15 сентября – День почитания престарелых. 23 сентября – День осени – приурочен ко дню осеннего равноденствия и является днем почитания предков. 10 октября отмечается День спорта и 3 ноября – День культуры. 23 ноября – День благодарения труду, когда выражается признательность за все им содеянное; этот день, ранее известный как фестиваль первых плодов, отмечается проводимой самим императором церемонией, в рамках которой урожай риса предлагается синтоистским божествам. Национальным праздником является также День рождения императора Акихито – 23 декабря. </w:t>
            </w:r>
          </w:p>
          <w:p>
            <w:pPr>
              <w:pStyle w:val="Normal"/>
              <w:jc w:val="center"/>
              <w:rPr>
                <w:color w:val="000000"/>
              </w:rPr>
            </w:pPr>
            <w:bookmarkStart w:id="63" w:name="1006544-L-159"/>
            <w:bookmarkEnd w:id="63"/>
            <w:r>
              <w:rPr>
                <w:b/>
                <w:bCs/>
                <w:color w:val="000000"/>
              </w:rPr>
              <w:t xml:space="preserve">ИСТОРИЯ </w:t>
            </w:r>
          </w:p>
          <w:p>
            <w:pPr>
              <w:pStyle w:val="Style15"/>
              <w:rPr/>
            </w:pPr>
            <w:bookmarkStart w:id="64" w:name="1006544-L-159"/>
            <w:bookmarkStart w:id="65" w:name="1006544-L-160"/>
            <w:bookmarkEnd w:id="64"/>
            <w:r>
              <w:rPr>
                <w:b/>
                <w:bCs/>
                <w:color w:val="000000"/>
              </w:rPr>
              <w:t xml:space="preserve">Истоки. </w:t>
            </w:r>
            <w:bookmarkEnd w:id="65"/>
            <w:r>
              <w:rPr>
                <w:color w:val="000000"/>
              </w:rPr>
              <w:t xml:space="preserve">Археологическими исследованиями установлено, что ок. 7000 лет до н.э. на территории Японии обитали древнейшие неолитические племена (т.н. культура протодзёмон). Очевидно, что в более позднее время на формирование физического типа и становление культуры местного населения немалое воздействие оказали народы Северо-Восточной Азии. Уместно говорить также о наличии влияния, исходившего из Южного Китая или Юго-Восточной Азии. </w:t>
            </w:r>
          </w:p>
          <w:p>
            <w:pPr>
              <w:pStyle w:val="Style15"/>
              <w:rPr>
                <w:color w:val="000000"/>
              </w:rPr>
            </w:pPr>
            <w:r>
              <w:rPr>
                <w:color w:val="000000"/>
              </w:rPr>
              <w:t xml:space="preserve">Наиболее ранняя японская культура именуется дзёмон (VI–I тысячелетия до н.э.). Для нее характерны находки глиняной посуды с «веревочным узором». Первобытные племена этого времени занимались охотой, собирательством, рыболовством и сбором съедобных моллюсков в прибрежной полосе. Жили они в землянках и вручную, без использования гончарного круга, изготовляли глиняные изделия. Примерно в 3 в. до н.э. дзёмон стал вытесняться на западе Японии культурой яёй, для которой характерна глиняная посуда, изготовленная на гончарном круге. Племена культуры яёй занимались рисосеянием и разведением скота – коров, свиней, лошадей. Из Китая и Кореи были заимствованы бронзовые орудия труда и оружие. В 1 в. н.э. бронза широко использовалась для производства таких изделий, имевших церемониальное назначение, как зеркала и колокола. </w:t>
            </w:r>
          </w:p>
          <w:p>
            <w:pPr>
              <w:pStyle w:val="Style15"/>
              <w:rPr>
                <w:color w:val="000000"/>
              </w:rPr>
            </w:pPr>
            <w:r>
              <w:rPr>
                <w:color w:val="000000"/>
              </w:rPr>
              <w:t xml:space="preserve">Культура дзёмон доминировала на севере и востоке Японии в течение многих веков. В центральном и западном регионах страны начиная с середины 3 в. н.э. к культуре яёй добавилась курганная культура, названная по наличию огромных курганов, в которых были погребены правители и знать. По гончарным изделиям (ханива) и другим находкам внутри захоронений и вблизи них можно сделать вывод об образе жизни людей той эпохи. Правящий класс состоял из воинов-всадников, которые пользовались железным оружием. Вероятно, эта культура имела сходство с современной ей корейской культурой. </w:t>
            </w:r>
          </w:p>
          <w:p>
            <w:pPr>
              <w:pStyle w:val="Style15"/>
              <w:rPr>
                <w:color w:val="000000"/>
              </w:rPr>
            </w:pPr>
            <w:r>
              <w:rPr>
                <w:color w:val="000000"/>
              </w:rPr>
              <w:t xml:space="preserve">Определенно можно сказать, что под курганами были погребены основатели японского государства, хотя ранние хроники, основанные на устной традиции, указывают, что императорская династия много старше и берет начало от простых смертных, обитавших на о.Кюсю, и потомков богини солнца Аматэрасу. Несомненно, первые императоры придерживались именно этой версии. В стране не было постоянной столицы, и каждый император переносил ее по своему усмотрению. К концу 3 в. центр власти располагался на равнине Ямато, на месте современного города Нара. Отсюда он переместился в Идзумо, близ побережья Японского моря, затем на Кюсю, а еще позднее на восток, на равнину Канто, в район современного Токио. Здесь позиции императоров были слабее, земля и люди оставались под контролем полуавтономных кланов, называвшихся удзи (к которым относился и императорский клан). Тем не менее существовавшая система политической организации позволила императорам во второй половине 4 в. совершить экспансию на юг Кореи. Императоры Одзин (ок. 346–395) и Нинтоку (ок. 395–427) обладали большой властью и несметными богатствами, о чем свидетельствуют размеры курганов, под которыми они погребены. </w:t>
            </w:r>
          </w:p>
          <w:p>
            <w:pPr>
              <w:pStyle w:val="Style15"/>
              <w:rPr/>
            </w:pPr>
            <w:bookmarkStart w:id="66" w:name="1006544-L-161"/>
            <w:r>
              <w:rPr>
                <w:b/>
                <w:bCs/>
                <w:color w:val="000000"/>
              </w:rPr>
              <w:t xml:space="preserve">Китайское влияние. </w:t>
            </w:r>
            <w:bookmarkEnd w:id="66"/>
            <w:r>
              <w:rPr>
                <w:color w:val="000000"/>
              </w:rPr>
              <w:t xml:space="preserve">Военная интервенция в Корею привела к расширению контактов с высокоразвитой цивилизацией на континенте – непосредственно с корейской, а косвенно – и с китайской. Одним из результатов стало приобщение Японии ко многим знаниям и ремеслам. Особенно важным приобретением стала письменность, введенная примерно в начале 5 в. С тех пор стали составляться летописи, преимущественно на китайском языке, хотя постепенно вырабатывались приемы использования китайского письма для нужд японского разговорного языка. К началу 7 в. поиск знаний велся непосредственно в Китае, куда в 607 была направлена официальная миссия, а годом позже – группа учеников. </w:t>
            </w:r>
          </w:p>
          <w:p>
            <w:pPr>
              <w:pStyle w:val="Style15"/>
              <w:rPr>
                <w:color w:val="000000"/>
              </w:rPr>
            </w:pPr>
            <w:r>
              <w:rPr>
                <w:color w:val="000000"/>
              </w:rPr>
              <w:t xml:space="preserve">Одним из побудительных мотивов для поддержания связей с Китаем было приобщение к буддизму. Эта религия начала распространяться в 552, когда одно из корейских королевств прислало в Японию священников, сутры и изображение Будды. Однако из-за противодействия со стороны семей, связанных с традиционными японскими верованиями, получившими впоследствии название Синто (путь богов), в отличие от Буцудо (путь Будды), буддизм прочно закрепился здесь лишь в самом конце 6 в. Новая религия принесла счастье семье Сога, которая после победы в конфликте по вопросу о престолонаследии в 587–588 возвела на трон своего претендента. С тех пор буддизм был признан дворцовой элитой, и в большинстве случаев его приверженцами были лично император и высшее дворянство. Синтоизм сохранил значение церемониальной религии. </w:t>
            </w:r>
          </w:p>
          <w:p>
            <w:pPr>
              <w:pStyle w:val="Style15"/>
              <w:rPr>
                <w:color w:val="000000"/>
              </w:rPr>
            </w:pPr>
            <w:r>
              <w:rPr>
                <w:color w:val="000000"/>
              </w:rPr>
              <w:t xml:space="preserve">В период правления династии Сога, в частности в годы пребывания у власти императрицы Суйко (593–628), процесс приобщения к китайской культуре распространился на политические институты. Племянник императрицы Сетоку, будучи наследным принцем, формально возглавлял администрацию, и его именем была названа конституция 604, установившая кодекс поведения для чиновников двора. В ней регулировались вопросы этики и управленческой деятельности и использовались термины, заимствованные из буддийских и конфуцианских текстов. Для дворянства по китайскому образцу была установлена система рангов, были пересмотрены и придворные церемонии. </w:t>
            </w:r>
          </w:p>
          <w:p>
            <w:pPr>
              <w:pStyle w:val="Style15"/>
              <w:rPr>
                <w:color w:val="000000"/>
              </w:rPr>
            </w:pPr>
            <w:r>
              <w:rPr>
                <w:color w:val="000000"/>
              </w:rPr>
              <w:t xml:space="preserve">Семейство Сога пыталось усилить власть монарха над крупными кланами. Неудивительно, что это вызвало оппозицию со стороны других семейств. В 645 глава одного из них, Накатоми-но Каматари, с помощью членов императорского дома организовал переворот, в результате которого его ставленник оказался на троне, а союзники заняли все ключевые посты. Был принят китайский календарь и девизы, обозначавшие эры царствования (нэнго). </w:t>
            </w:r>
          </w:p>
          <w:p>
            <w:pPr>
              <w:pStyle w:val="Style15"/>
              <w:rPr/>
            </w:pPr>
            <w:bookmarkStart w:id="67" w:name="1006544-L-162"/>
            <w:r>
              <w:rPr>
                <w:b/>
                <w:bCs/>
                <w:color w:val="000000"/>
              </w:rPr>
              <w:t xml:space="preserve">Реформа Тайка и Кодекс Тайхо. </w:t>
            </w:r>
            <w:bookmarkEnd w:id="67"/>
            <w:r>
              <w:rPr>
                <w:color w:val="000000"/>
              </w:rPr>
              <w:t>Основной смысл реформ Тайка (первой эры нэнго) сводился, согласно указам 645–646, к утверждению прав императора на земли и на народ Японии. Вся земля провозглашалась собственностью государства. Часть ее должна была выделяться дворянству в соответствии с социальным и служебным положением, однако б</w:t>
            </w:r>
            <w:r>
              <w:rPr>
                <w:color w:val="000000"/>
              </w:rPr>
              <w:drawing>
                <wp:inline distT="0" distB="0" distL="0" distR="0">
                  <wp:extent cx="762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ая часть предназначалась для тех, кто ее обрабатывал, с учетом размера крестьянских семей. В свою очередь, крестьяне должны были платить налоги, преимущественно рисом и тканями, а также выполнением определенных работ. Для контроля за положением дел на местах императорские чиновники назначались главами провинций и округов, с тем чтобы централизованная власть повсеместно заменила юрисдикцию частных лиц. </w:t>
            </w:r>
          </w:p>
          <w:p>
            <w:pPr>
              <w:pStyle w:val="Style15"/>
              <w:rPr>
                <w:color w:val="000000"/>
              </w:rPr>
            </w:pPr>
            <w:r>
              <w:rPr>
                <w:color w:val="000000"/>
              </w:rPr>
              <w:t xml:space="preserve">Имеющиеся данные позволяют сделать вывод, что реформы никогда не были осуществлены полностью, возможно, за исключением районов, прилегающих к столице. Многие чиновники в округах набирались из среды влиятельных местных семей, заинтересованных в плохом исполнении указов. Не было полностью уничтожено и влияние знати, даже при дворе. Позднее, в том же 7 в., процесс концентрации власти был возобновлен и принес свои плоды в виде законодательного и административного кодекса, изданного в 701–702, уже в эру Тайхо. </w:t>
            </w:r>
          </w:p>
          <w:p>
            <w:pPr>
              <w:pStyle w:val="Style15"/>
              <w:rPr>
                <w:color w:val="000000"/>
              </w:rPr>
            </w:pPr>
            <w:r>
              <w:rPr>
                <w:color w:val="000000"/>
              </w:rPr>
              <w:t xml:space="preserve">Кодекс Тайхо, помимо утверждения и закрепления перемен, произошедших в период Тайка, привел к созданию в стране системы централизованного управления. Эта система была заимствована из Китая, где правила тогда династия Тан, но имела ряд отличий, обусловленных специфическими поисками, проблемами и идеями. Административный контроль оказался в руках советов и групп, члены которых набирались из числа придворных в соответствии с их наследственными титулами. Высшие провинциальные чиновники, чьей основной заботой был сбор налогов, назначались из тех же слоев. Однако чиновники низшего ранга были местными жителями, а сами деревни наделялись автономией. Система Тайхо установила традицию централизованного императорского правления, которая впоследствии никогда существенно не менялась, хотя на протяжении длительных периодов японской истории ей в большей степени отдавали дань на словах, а не на деле. </w:t>
            </w:r>
          </w:p>
          <w:p>
            <w:pPr>
              <w:pStyle w:val="Style15"/>
              <w:rPr/>
            </w:pPr>
            <w:bookmarkStart w:id="68" w:name="1006544-L-163"/>
            <w:r>
              <w:rPr>
                <w:b/>
                <w:bCs/>
                <w:color w:val="000000"/>
              </w:rPr>
              <w:t xml:space="preserve">Нара и Хэйан. </w:t>
            </w:r>
            <w:bookmarkEnd w:id="68"/>
            <w:r>
              <w:rPr>
                <w:color w:val="000000"/>
              </w:rPr>
              <w:t>В 710 была основана постоянная столица в Наре. Ранее столица находилась там, где располагался дворец, и меняла место расположения с приходом нового императора. Однако Нара, созданная по образцу китайской столицы Чанъань, оставалась столицей до 784. В ней самой и вокруг нее было построено много святилищ и храмов. В 712 ученые завершили составление хроники, в деталях повествующей об истории страны начиная с мифических времен (</w:t>
            </w:r>
            <w:r>
              <w:rPr>
                <w:i/>
                <w:iCs/>
                <w:color w:val="000000"/>
              </w:rPr>
              <w:t>Кодзики</w:t>
            </w:r>
            <w:r>
              <w:rPr>
                <w:color w:val="000000"/>
              </w:rPr>
              <w:t xml:space="preserve">, написанная на одном из вариантов японского языка). В 720 появилась летопись </w:t>
            </w:r>
            <w:r>
              <w:rPr>
                <w:i/>
                <w:iCs/>
                <w:color w:val="000000"/>
              </w:rPr>
              <w:t>Нихонги</w:t>
            </w:r>
            <w:r>
              <w:rPr>
                <w:color w:val="000000"/>
              </w:rPr>
              <w:t xml:space="preserve">, или </w:t>
            </w:r>
            <w:r>
              <w:rPr>
                <w:i/>
                <w:iCs/>
                <w:color w:val="000000"/>
              </w:rPr>
              <w:t>Нихон-сёки</w:t>
            </w:r>
            <w:r>
              <w:rPr>
                <w:color w:val="000000"/>
              </w:rPr>
              <w:t xml:space="preserve">, написанная по-китайски и первая в серии подобных работ, продолживших повествование вплоть до 887. Столь же знаменита </w:t>
            </w:r>
            <w:r>
              <w:rPr>
                <w:i/>
                <w:iCs/>
                <w:color w:val="000000"/>
              </w:rPr>
              <w:t>Манъёсю</w:t>
            </w:r>
            <w:r>
              <w:rPr>
                <w:color w:val="000000"/>
              </w:rPr>
              <w:t xml:space="preserve">, первая японская антология, составленная в стихотворной форме во второй половине 8 в. </w:t>
            </w:r>
          </w:p>
          <w:p>
            <w:pPr>
              <w:pStyle w:val="Style15"/>
              <w:rPr>
                <w:color w:val="000000"/>
              </w:rPr>
            </w:pPr>
            <w:r>
              <w:rPr>
                <w:color w:val="000000"/>
              </w:rPr>
              <w:t xml:space="preserve">Большую известность как центр культуры приобрела новая столица Хэйан. Решение перенести столицу было принято в 784, вероятно, под влиянияем буддистов. Однако лишь через 10 лет после появления соответствующих намерений было выбрано место и, наконец, построен город, также возведенный по образцу Чанъаня. Это был Хэйан (Хэйанкё), позднее переименованный в Киото, остававшийся императорской резиденцией вплоть до 1869. </w:t>
            </w:r>
          </w:p>
          <w:p>
            <w:pPr>
              <w:pStyle w:val="Style15"/>
              <w:rPr>
                <w:color w:val="000000"/>
              </w:rPr>
            </w:pPr>
            <w:r>
              <w:rPr>
                <w:color w:val="000000"/>
              </w:rPr>
              <w:t xml:space="preserve">Организация религиозной жизни в сектах, тоже проведенная по китайскому образцу, началась в Наре. Ведущими вскоре стали две секты, возникшие в начале 9 в. Первой из них была Тэндай, созданная вернувшимся из Китая в 805 монахом Сайтё. Многочисленные обитатели основанного им монастыря Энрякудзи на горе Хиэй, северо-восточнее Хэйана, со временем начали играть видную роль в политической жизни. Другая религиозная секта, Сингон, была организована Кобо Дайси, который выбрал в 816 в качестве своей резиденции гору Коя, расположенную к югу от долины Нара. </w:t>
            </w:r>
          </w:p>
          <w:p>
            <w:pPr>
              <w:pStyle w:val="Style15"/>
              <w:rPr/>
            </w:pPr>
            <w:r>
              <w:rPr>
                <w:color w:val="000000"/>
              </w:rPr>
              <w:t>В 8–9 вв. монастыри появились и в провинции. Однако в двух столицах, Наре и Хэйане, была сосредоточена б</w:t>
            </w:r>
            <w:r>
              <w:rPr>
                <w:color w:val="000000"/>
              </w:rPr>
              <w:drawing>
                <wp:inline distT="0" distB="0" distL="0" distR="0">
                  <wp:extent cx="762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270" r="-472" b="-270"/>
                          <a:stretch>
                            <a:fillRect/>
                          </a:stretch>
                        </pic:blipFill>
                        <pic:spPr bwMode="auto">
                          <a:xfrm>
                            <a:off x="0" y="0"/>
                            <a:ext cx="76200" cy="133350"/>
                          </a:xfrm>
                          <a:prstGeom prst="rect">
                            <a:avLst/>
                          </a:prstGeom>
                        </pic:spPr>
                      </pic:pic>
                    </a:graphicData>
                  </a:graphic>
                </wp:inline>
              </w:drawing>
            </w:r>
            <w:r>
              <w:rPr>
                <w:color w:val="000000"/>
              </w:rPr>
              <w:t xml:space="preserve">льшая часть достижений японской цивилизации того времени. Именно в этих центрах развивались живопись и скульптура, во многом под влиянием буддизма, а сочинение стихов, каллиграфия, исполнение музыки и танцев стали символами изысканного аристократического общества. Это общество насчитывало всего несколько тысяч членов, увлеченных главным образом церемониалом, остро ощущавших престижность своих титулов и убежденных в том, что выезд за пределы столицы означает ссылку в культурную пустыню. Прилагая огромные усилия к тому, чтобы окружающая действительность удовлетворяла их эстетические вкусы, они отразили ее в увлекательных жизнеописаниях, наиболее выдающимся из которых признается </w:t>
            </w:r>
            <w:r>
              <w:rPr>
                <w:i/>
                <w:iCs/>
                <w:color w:val="000000"/>
              </w:rPr>
              <w:t>Гэндзи-моногатари</w:t>
            </w:r>
            <w:r>
              <w:rPr>
                <w:color w:val="000000"/>
              </w:rPr>
              <w:t xml:space="preserve"> (</w:t>
            </w:r>
            <w:r>
              <w:rPr>
                <w:i/>
                <w:iCs/>
                <w:color w:val="000000"/>
              </w:rPr>
              <w:t>Повесть о Гэндзи</w:t>
            </w:r>
            <w:r>
              <w:rPr>
                <w:color w:val="000000"/>
              </w:rPr>
              <w:t xml:space="preserve">) придворной писательницы Мурасаки Сикибу. </w:t>
            </w:r>
          </w:p>
          <w:p>
            <w:pPr>
              <w:pStyle w:val="Style15"/>
              <w:rPr/>
            </w:pPr>
            <w:bookmarkStart w:id="69" w:name="1006544-L-164"/>
            <w:r>
              <w:rPr>
                <w:b/>
                <w:bCs/>
                <w:color w:val="000000"/>
              </w:rPr>
              <w:t xml:space="preserve">Фудзивара. </w:t>
            </w:r>
            <w:bookmarkEnd w:id="69"/>
            <w:r>
              <w:rPr>
                <w:color w:val="000000"/>
              </w:rPr>
              <w:t xml:space="preserve">К концу 9 в. члены семьи Фудзивара доминировали в Хэйане как в политическом, так и социальном плане. Наследники государственного деятеля 7 в. Накатоми-но Каматари, они с первых дней существования клана использовали любую возможность, чтобы выдать своих дочерей замуж за представителей императорской династии, так что в эпоху Хэйан (794–1185) большинство императоров являлись их родственниками по материнской линии. Пользуясь положением, Фудзивара вскоре установили контроль над всеми важными государственными учреждениями. В 858 Фудзивара Ёсифуса стал первым регентом. В 880 Мотоцунэ, племянник Ёсифуса, принял титул кампаку, дававший права регента при взрослом императоре. Власть рода Фудзивара достигла своего пика во времена Фудзивара Митинага (правил с 996 по 1017). Богатство и престиж правителя запечатлены в названии наиболее известной хроники того периода </w:t>
            </w:r>
            <w:r>
              <w:rPr>
                <w:i/>
                <w:iCs/>
                <w:color w:val="000000"/>
              </w:rPr>
              <w:t>Эйга-моногатари</w:t>
            </w:r>
            <w:r>
              <w:rPr>
                <w:color w:val="000000"/>
              </w:rPr>
              <w:t xml:space="preserve"> (</w:t>
            </w:r>
            <w:r>
              <w:rPr>
                <w:i/>
                <w:iCs/>
                <w:color w:val="000000"/>
              </w:rPr>
              <w:t>Сказание о великолепии</w:t>
            </w:r>
            <w:r>
              <w:rPr>
                <w:color w:val="000000"/>
              </w:rPr>
              <w:t xml:space="preserve">). </w:t>
            </w:r>
          </w:p>
          <w:p>
            <w:pPr>
              <w:pStyle w:val="Style15"/>
              <w:rPr>
                <w:color w:val="000000"/>
              </w:rPr>
            </w:pPr>
            <w:r>
              <w:rPr>
                <w:color w:val="000000"/>
              </w:rPr>
              <w:t xml:space="preserve">Мощь Фудзивара зависела не только от связей с императорским двором. Семья создала огромные богатства благодаря приобретению земельных владений в провинции, однако не имела войска. Кроме того, члены семьи оставались людьми столицы и двора. Император Го-Сандзё (1068–1072) был первым из правителей, который попытался всерьез укрепить собственную власть, отрекшись в пользу сына, и воспользоваться отцовскими привилегиями в противовес подобным правам, которые обеспечили себе Фудзивара за счет установления родственных отношений с императорами. Таким образом возник прецедент, который т.н. императоры в отставке могли использовать в дальнейшем. Наряду с наблюдавшимся усилением могущества вооруженных феодалов в провинции это способствовало упадку власти Фудзивара. </w:t>
            </w:r>
          </w:p>
          <w:p>
            <w:pPr>
              <w:pStyle w:val="Style15"/>
              <w:rPr/>
            </w:pPr>
            <w:bookmarkStart w:id="70" w:name="1006544-L-165"/>
            <w:r>
              <w:rPr>
                <w:b/>
                <w:bCs/>
                <w:color w:val="000000"/>
              </w:rPr>
              <w:t xml:space="preserve">Дальнейшее развитие. </w:t>
            </w:r>
            <w:bookmarkEnd w:id="70"/>
            <w:r>
              <w:rPr>
                <w:color w:val="000000"/>
              </w:rPr>
              <w:t xml:space="preserve">Миновав середину эпохи Хэйан, Япония начала отходить от китайской модели. В языке изобретение фонетической слоговой азбуки кана открыло путь к более популярным формам прозы, написанной по-японски (пример – </w:t>
            </w:r>
            <w:r>
              <w:rPr>
                <w:i/>
                <w:iCs/>
                <w:color w:val="000000"/>
              </w:rPr>
              <w:t>Повесть о Гэндзи</w:t>
            </w:r>
            <w:r>
              <w:rPr>
                <w:color w:val="000000"/>
              </w:rPr>
              <w:t xml:space="preserve">), и, хотя китайский оставался языком официальных документов, после 12 в. даже исторические хроники иногда записывались по-японски. В искусстве и архитектуре возникли оригинальные национальные формы; особенно это касается живописи в жанре ямато-э, наиболее известными примерами которой служат картины в свитках. </w:t>
            </w:r>
          </w:p>
          <w:p>
            <w:pPr>
              <w:pStyle w:val="Style15"/>
              <w:rPr>
                <w:color w:val="000000"/>
              </w:rPr>
            </w:pPr>
            <w:r>
              <w:rPr>
                <w:color w:val="000000"/>
              </w:rPr>
              <w:t xml:space="preserve">Перемены произошли и в буддизме. Использование простой письменности кана и больший упор на молитву (нэмбуцу), чем на священные писания и ритуал, позволили служителям культа существенно расширить аудиторию. Секта Чистая Земля (Дзёдо), основанная Хонэном (1133–1212), и секта Истинно Чистой Земли (Синсю), созданная его учеником Синраном (1173–1262), в короткие сроки завоевали большое число сторонников. Другая новая секта, названная по имени ее основателя Нитирэна (1222–1282), хотя и менее популярная, носила воинствующе японский характер. К концу эпохи Хэйан уже существовал Ребу (двойной) синто, в котором синтоистские божества рассматривались как местные проявления Будды. Синтоистские храмы все больше переходили под управление буддийских монахов. </w:t>
            </w:r>
          </w:p>
          <w:p>
            <w:pPr>
              <w:pStyle w:val="Style15"/>
              <w:rPr>
                <w:color w:val="000000"/>
              </w:rPr>
            </w:pPr>
            <w:r>
              <w:rPr>
                <w:color w:val="000000"/>
              </w:rPr>
              <w:t xml:space="preserve">Наиболее разительные перемены произошли в политической сфере. Уже семья Фудзивара несколько отдалилась от китайских образцов, используя свой личный авторитет и зависящие от нее учреждения с целью обойти систему групп и советов, существовавшую при Тайхо. С падением Фудзивара этот процесс получил продолжение, способствуя формированию строя, близкого западноевропейскому феодализму. </w:t>
            </w:r>
          </w:p>
          <w:p>
            <w:pPr>
              <w:pStyle w:val="Style15"/>
              <w:rPr>
                <w:color w:val="000000"/>
              </w:rPr>
            </w:pPr>
            <w:r>
              <w:rPr>
                <w:color w:val="000000"/>
              </w:rPr>
              <w:t xml:space="preserve">Растущее богатство буддийских общин, параллельно с постоянным увеличением обрабатываемого клина, привело к тому, что к 12 в. пашня преимущественно была включена в состав свободных от налогообложения огромных частных угодий, называвшихся сёэн; к ним семьи на местах часто причисляли и свои собственные наделы. </w:t>
            </w:r>
          </w:p>
          <w:p>
            <w:pPr>
              <w:pStyle w:val="Style15"/>
              <w:rPr>
                <w:color w:val="000000"/>
              </w:rPr>
            </w:pPr>
            <w:r>
              <w:rPr>
                <w:color w:val="000000"/>
              </w:rPr>
              <w:t xml:space="preserve">Подобное развитие событий ослабило не столько Фудзивара, сколько государственную финансовую систему, поскольку дворяне и буддийские общины, как правило, патронировал сёэн, получая с них доход в обмен на обеспечение их интересов. Перемены сопровождались упадком законности и порядка, что подрывало власть Фудзивара. Местная знать прибегла к найму телохранителей, отряды которых к 10 в. превратились в настоящие частные армии. Большинство этих воинов было связано с сёэн; таким образом начал формироваться класс воинов. </w:t>
            </w:r>
          </w:p>
          <w:p>
            <w:pPr>
              <w:pStyle w:val="Style15"/>
              <w:rPr/>
            </w:pPr>
            <w:bookmarkStart w:id="71" w:name="1006544-L-166"/>
            <w:r>
              <w:rPr>
                <w:b/>
                <w:bCs/>
                <w:color w:val="000000"/>
              </w:rPr>
              <w:t xml:space="preserve">Тайра и Минамото. </w:t>
            </w:r>
            <w:bookmarkEnd w:id="71"/>
            <w:r>
              <w:rPr>
                <w:color w:val="000000"/>
              </w:rPr>
              <w:t xml:space="preserve">Новая организация общества оформилась в процессе развития системы вассальных отношений. Стержнем ее стал ряд видных военных домов. Крупнейшими из них были Тайра и Минамото, оба включавшие потомков императорской семьи и основанные людьми, которые оставили столицу с тем, чтобы попытаться получить власть в провинции. Тайра первоначально осели в районе Канто на востоке, где в 935 один из них выступил против центра. Развернутая против него кампания была отмечена подъемом рода Минамото, который приобрел большое число сторонников как в Канто, так и в районах, прилегавших к столице. Тайра отреагировали на это расширением своего влияния на побережье Внутреннего Японского моря. </w:t>
            </w:r>
          </w:p>
          <w:p>
            <w:pPr>
              <w:pStyle w:val="Style15"/>
              <w:rPr>
                <w:color w:val="000000"/>
              </w:rPr>
            </w:pPr>
            <w:r>
              <w:rPr>
                <w:color w:val="000000"/>
              </w:rPr>
              <w:t xml:space="preserve">Минамото создали альянс с Фудзивара, подавив ряд мятежей, вспыхнувших в 11 в. на периферии. Однако в 12 в. Тайра также успешно сблизились с двором, оказывая поддержку отрекшимся императорам. В 1156–1159 Тайра Киёмори, победив в противостоянии по вопросу о престолонаследии, захватил власть и удалил большинство представителей Минамото из государственных учреждений. В 1180, произошло восстание в Канто под предводительством Минамото Ёримото. После пяти лет сражений Тайра были окончательно разгромлены в морской битве при Данноура (1185). </w:t>
            </w:r>
          </w:p>
          <w:p>
            <w:pPr>
              <w:pStyle w:val="Style15"/>
              <w:rPr/>
            </w:pPr>
            <w:bookmarkStart w:id="72" w:name="1006544-L-167"/>
            <w:r>
              <w:rPr>
                <w:b/>
                <w:bCs/>
                <w:color w:val="000000"/>
              </w:rPr>
              <w:t xml:space="preserve">Военное правительство Камакура. </w:t>
            </w:r>
            <w:bookmarkEnd w:id="72"/>
            <w:r>
              <w:rPr>
                <w:color w:val="000000"/>
              </w:rPr>
              <w:t xml:space="preserve">В 1192 Ёримото получил титул сёгуна, т.е. генералиссимуса, формально став представителем императора по военным вопросам, а фактически – правителем Японии. Его ставка в Камакура (недалеко от современного Токио), известная как бакуфу, с того времени превратилась в административную столицу страны. В Хэйане по-прежнему размещался императорский двор, при котором Фудзивара и другие представители дворянства имели высокие должности, но город перестал выполнять функцию центра политической власти. Для контроля за выполнением своих решений сёгун назначал собственных вассалов (гокэнин) военными губернаторами (сюго) в провинциях и управляющими (дзито) в большинстве крупных частных поместий. Хотя государственные чиновники, верные двору, продолжали служить бок о бок с новыми военными администраторами, именно последние вскоре заняли привилегированное положение, используя свои возможности не только для укрепления власти бакуфу, но и для собственного обогащения. </w:t>
            </w:r>
          </w:p>
          <w:p>
            <w:pPr>
              <w:pStyle w:val="Style15"/>
              <w:rPr>
                <w:color w:val="000000"/>
              </w:rPr>
            </w:pPr>
            <w:r>
              <w:rPr>
                <w:color w:val="000000"/>
              </w:rPr>
              <w:t xml:space="preserve">После смерти Ёримото в 1199 управление страной взял на себя его тесть Ходзё Токимаса, чья семья держала власть в руках за счет регентства вплоть до 14 в. Когда в 1219 ветвь Минамото пала, должность сёгуна перешла к представителю семьи Фудзивара, назначенному родом Ходзё, вопреки попытке отрекшегося императора Го-Тоба (правил в 1183–1198) восстановить свою власть. Го-Тоба преуспел лишь в предоставлении Ходзё возможности продемонстрировать военное превосходство и конфисковать еще больше земель и в итоге в 1221 был изгнан. Система дзито была расширена и стала использоваться для поощрения гокэнинов; в Камакура начался период безмятежного правления. С 1252 регенты могли привлекать на должность сёгуна даже принцев из императорского рода. </w:t>
            </w:r>
          </w:p>
          <w:p>
            <w:pPr>
              <w:pStyle w:val="Style15"/>
              <w:rPr>
                <w:color w:val="000000"/>
              </w:rPr>
            </w:pPr>
            <w:r>
              <w:rPr>
                <w:color w:val="000000"/>
              </w:rPr>
              <w:t xml:space="preserve">Администрация Ходзё заботилась главным образом о контроле над членами сословия военных, или самураями, и об улаживании конфликтов, связанных с такими проблемами, как права на владение землей, дела о наследстве или вассальный статус. Расходы на управление были невелики, поскольку большинство чиновников получало вознаграждение из доходов, поступавших с сёэн, к которым они были приписаны. Таким образом, общая система налогообложения оказалась ненужной: необходимые средства поступали к сёгуну из собственных поместий. Это позволило сделать режим стабильным и популярным. </w:t>
            </w:r>
          </w:p>
          <w:p>
            <w:pPr>
              <w:pStyle w:val="Style15"/>
              <w:rPr>
                <w:color w:val="000000"/>
              </w:rPr>
            </w:pPr>
            <w:r>
              <w:rPr>
                <w:color w:val="000000"/>
              </w:rPr>
              <w:t xml:space="preserve">Ряд факторов способствовал тому, что процесс, приведший самураев к власти, не завершился, и начиная с середины 13 в. стали возникать новые противоречия. Продолжалась борьба за землю, в ходе которой самураи стремились получить дополнительные привилегии, все более усложняя арбитражную функцию бакуфу. Повышение уровня жизни нового правящего класса сопровождалось ростом его расходов, и те самураи, которые не преуспели в приобретении новых земель, оказались в долгах. Наконец, возникли проблемы, связанные с монгольским нашествием. </w:t>
            </w:r>
          </w:p>
          <w:p>
            <w:pPr>
              <w:pStyle w:val="Style15"/>
              <w:rPr>
                <w:color w:val="000000"/>
              </w:rPr>
            </w:pPr>
            <w:r>
              <w:rPr>
                <w:color w:val="000000"/>
              </w:rPr>
              <w:t xml:space="preserve">К 1264, когда Хубилай утвердился в Пекине в качестве императора, монголы завоевали значительную часть Центральной и Северной Азии. Прежде чем монголы высадили десант на Кюсю в 1274, Ходзё дважды, в 1268 и 1272, отказывались признавать сюзеренитет Хубилая. К счастью для японцев, монголы покинули остров. Последовало несколько лет военных приготовлений каждой из сторон, сопровождавшихся безрезультатными переговорами, пока монголы не предприняли мощное наступление в 1281. На этот раз захватчики находились на японской территории несколько недель, в течение которых велись ожесточенные сражения, пока шторм не разбросал по морю их корабли, что означало конец экспансии. </w:t>
            </w:r>
          </w:p>
          <w:p>
            <w:pPr>
              <w:pStyle w:val="Style15"/>
              <w:rPr>
                <w:color w:val="000000"/>
              </w:rPr>
            </w:pPr>
            <w:r>
              <w:rPr>
                <w:color w:val="000000"/>
              </w:rPr>
              <w:t xml:space="preserve">Расходы на эти кампании еще более подорвали лояльность самураев. Более того, в конце столетия ускорились экономические перемены, и недовольство росло вплоть до того момента, когда власть Ходзё стала неприемлемой для многих гокэнин. Император Го-Дайго, правивший в 1318–1339, усмотрел в этом возможность для восстановления прерогатив монарха. В 1333 ему удалось заручиться поддержкой в провинциях со стороны ряда крупных военных домов, с их помощью была захвачена Камакура и свергнуты Ходзё. </w:t>
            </w:r>
          </w:p>
          <w:p>
            <w:pPr>
              <w:pStyle w:val="Style15"/>
              <w:rPr/>
            </w:pPr>
            <w:bookmarkStart w:id="73" w:name="1006544-L-168"/>
            <w:r>
              <w:rPr>
                <w:b/>
                <w:bCs/>
                <w:color w:val="000000"/>
              </w:rPr>
              <w:t xml:space="preserve">Сёгуны Асикага. </w:t>
            </w:r>
            <w:bookmarkEnd w:id="73"/>
            <w:r>
              <w:rPr>
                <w:color w:val="000000"/>
              </w:rPr>
              <w:t xml:space="preserve">Важный вклад в победу Го-Дайго внес Асикага Такаудзи, воин из рода Минамото. Его амбиции вскоре привели к разрыву с союзником-императором, а в 1336 он захватил Киото и назначил императором своего выдвиженца. Однако Го-Дайго сумел скрыться и основал свой двор в Ёсино, в горах к югу от Нары. До тех пор пока в 1392 не был достигнут компромисс между двумя ветвями императорской семьи, в стране шла непрерывная гражданская война. </w:t>
            </w:r>
          </w:p>
          <w:p>
            <w:pPr>
              <w:pStyle w:val="Style15"/>
              <w:rPr>
                <w:color w:val="000000"/>
              </w:rPr>
            </w:pPr>
            <w:r>
              <w:rPr>
                <w:color w:val="000000"/>
              </w:rPr>
              <w:t xml:space="preserve">Асикага Такаудзи принял титул сёгуна и основал свою резиденцию в Муромати, одном из районов Киото. Гражданские войны во многом способствовали укреплению позиций и независимости самураев, которые отняли часть земель у буддийских общин и у семей из придворного круга. Многие создали на местах крупные поместья, и к концу века некоторые правители провинций (сюго-даймё) могли уже безбоязненно игнорировать приказы сёгуна. </w:t>
            </w:r>
          </w:p>
          <w:p>
            <w:pPr>
              <w:pStyle w:val="Style15"/>
              <w:rPr>
                <w:color w:val="000000"/>
              </w:rPr>
            </w:pPr>
            <w:r>
              <w:rPr>
                <w:color w:val="000000"/>
              </w:rPr>
              <w:t xml:space="preserve">В середине 15 в. группа крупных семейств, в том числе и находившиеся в родстве с Асикага, контролировали большинство важнейших учреждений в администрации сёгуна. В 1467 спор о престолонаследии ускорил начало схватки за власть, продолжавшейся с небольшими перерывами вплоть до 1573, когда был изгнан последний из Асикага. </w:t>
            </w:r>
          </w:p>
          <w:p>
            <w:pPr>
              <w:pStyle w:val="Style15"/>
              <w:rPr>
                <w:color w:val="000000"/>
              </w:rPr>
            </w:pPr>
            <w:r>
              <w:rPr>
                <w:color w:val="000000"/>
              </w:rPr>
              <w:t xml:space="preserve">Гражданская война не помешала вызреванию предпосылок для экономического и культурного развития. В сельском хозяйстве постоянное увеличение площади обрабатываемых земель, улучшение качества семенного фонда и распространение ирригации привели к расширению производства, что способствовало прогрессу сельских ремесел и торговли. К 15 в. были созданы постоянные рынки, часто возникавшие вблизи монастырей и храмов. В дальнейшем ремесленники и купцы все более специализировались в своих занятиях и часто объединялись в гильдии (дза). Внутренняя торговля испытывала подъем, в значительной мере благодаря каботажному судоходству. </w:t>
            </w:r>
          </w:p>
          <w:p>
            <w:pPr>
              <w:pStyle w:val="Style15"/>
              <w:rPr>
                <w:color w:val="000000"/>
              </w:rPr>
            </w:pPr>
            <w:r>
              <w:rPr>
                <w:color w:val="000000"/>
              </w:rPr>
              <w:t xml:space="preserve">Экономические связи с Китаем так и не были восстановлены после нашествий монголов. Даже приход к власти династии Мин в 1368 не принес в этом плане реальных улучшений из-за недовольства, вызванного набегами японцев на побережье Китая и Кореи. Тем не менее в 1401 третий сёгун Асикага по имени Ёсимицу направил послания с выражением почтения китайскому императору, которые привели к обмену представительствами. Последние стали посредниками в торговле, которая приобрела важное экономическое значение. Такие японские товары, как мечи и медная руда, обменивались на китайский шелк, фарфор и монеты. Торговые отношения были прерваны лишь в 1549, когда появились португальцы, предложившие альтернативу прямым китайско-японским связям. </w:t>
            </w:r>
          </w:p>
          <w:p>
            <w:pPr>
              <w:pStyle w:val="Style15"/>
              <w:rPr>
                <w:color w:val="000000"/>
              </w:rPr>
            </w:pPr>
            <w:r>
              <w:rPr>
                <w:color w:val="000000"/>
              </w:rPr>
              <w:t xml:space="preserve">Среди тех, кто настаивал на продолжении торговли с Китаем, были буддийские монахи из секты дзэн, стремившиеся восстановить контакты с дзэнскими (чаньскими) монастырями в Китае. Некоторые из этих священнослужителей сопровождали миссии за границу, выступая в качестве посланников и переводчиков. Японцы заимствовали в Китае стиль пейзажной живописи времен сунской династии, одним из ярких представителей которого является художник Сэссю (1420–1506). Дзэнские идеи использовались и в чайной церемонии, и в ландшафтном садоводстве. В тот период были созданы многие наиболее знаменитые сады Киото. С того же времени ведут отсчет замечательные архитектурные сооружения: Кинкакудзи, или Золотой храм (1394, восстановлен в 1955), и Гинкакудзи, или Серебряный храм (1479). Эта эпоха стала свидетелем развития классической драмы в жанре ноо благодаря таланту Сэами (1363–1443). </w:t>
            </w:r>
          </w:p>
          <w:p>
            <w:pPr>
              <w:pStyle w:val="Style15"/>
              <w:rPr/>
            </w:pPr>
            <w:bookmarkStart w:id="74" w:name="1006544-L-169"/>
            <w:r>
              <w:rPr>
                <w:b/>
                <w:bCs/>
                <w:color w:val="000000"/>
              </w:rPr>
              <w:t xml:space="preserve">Гражданская война и объединение. </w:t>
            </w:r>
            <w:bookmarkEnd w:id="74"/>
            <w:r>
              <w:rPr>
                <w:color w:val="000000"/>
              </w:rPr>
              <w:t xml:space="preserve">К 1560-м годам старые семьи сюго-даймё лишились власти, перешедшей к новым сеньорам. Некоторые из них контролировали целые провинции и могли самостоятельно бросить вызов Асикага. Первым это сделал Ода Нобунага, правитель части провинции Овари (в окрестностях современной Нагои). В 1568 он захватил Киото и назначил своего кандидата сёгуном. На смену Нобунага пришел военачальник Тоётоми Хидэёси, принявший в конечном счете титул кампаку. Упрочив свое положение на землях, захваченных ранее Нобунага, Хидэёси в дальнейшем распространил свою власть на всю страну. В 1586–1587 удачная кампания против правителя Сацума на юге привела к установлению его господства над всем Кюсю, а в 1590 в результате нападения на Ходзё в Одавара к его владениям был присоединен северо-восток. </w:t>
            </w:r>
          </w:p>
          <w:p>
            <w:pPr>
              <w:pStyle w:val="Style15"/>
              <w:rPr>
                <w:color w:val="000000"/>
              </w:rPr>
            </w:pPr>
            <w:r>
              <w:rPr>
                <w:color w:val="000000"/>
              </w:rPr>
              <w:t xml:space="preserve">Правление Хидэёси было недолгим, частично из-за увлечения планами заморских завоеваний. В 1590, намереваясь вторгнуться в Китай, Хидэёси потребовал от Кореи разрешения провести свою армию через корейскую территорию, однако получил отказ и в 1592 бросил против нее 200-тысячное войско. Развернувшаяся партизанская война и атаки на японские корабли замедлили продвижение вперед. Это дало китайской стороне возможность для встречной интервенции, вынудившей японцев отступить. Вторая военная экспедиция 1597 не слишком преуспела, и после смерти Хидэёси в 1598 войска с Корейского п-ова были выведены. </w:t>
            </w:r>
          </w:p>
          <w:p>
            <w:pPr>
              <w:pStyle w:val="Style15"/>
              <w:rPr>
                <w:color w:val="000000"/>
              </w:rPr>
            </w:pPr>
            <w:r>
              <w:rPr>
                <w:color w:val="000000"/>
              </w:rPr>
              <w:t xml:space="preserve">Наследником Хидэёси оставил своего сына Хидэёри, однако в стране не было общепризнанного преемника. Это открыло путь к власти Токугава Иэясу, сподвижнику Хидэёси. Победив сторонников Хидэёри в битве при Сэкигахара в 1600, Иэясу занялся созданием долговременных институтов управления. Земли были перераспределены, значительная их часть попала в руки рода Токугава и их вассалов. Крупнейшие феодалы были вынуждены согласиться с новыми порядками. В 1603 Иэясу принял титул сёгуна, создав новое бакуфу в своем городе-замке Эдо (современный Токио). Наконец, в 1614–1615 он атаковал и разбил силы Хидэёри в замке Осака. Режим Токугава оставался у власти на протяжении 250 лет. </w:t>
            </w:r>
          </w:p>
          <w:p>
            <w:pPr>
              <w:pStyle w:val="Style15"/>
              <w:rPr/>
            </w:pPr>
            <w:bookmarkStart w:id="75" w:name="1006544-L-170"/>
            <w:r>
              <w:rPr>
                <w:b/>
                <w:bCs/>
                <w:color w:val="000000"/>
              </w:rPr>
              <w:t xml:space="preserve">«Христианский век». </w:t>
            </w:r>
            <w:bookmarkEnd w:id="75"/>
            <w:r>
              <w:rPr>
                <w:color w:val="000000"/>
              </w:rPr>
              <w:t xml:space="preserve">Приход к власти Токугава означал также окончание контактов с Западом, которые начались в 1540-х годах с прибытием португальских купцов, которые на целое десятилетие фактически монополизировали торговлю между Китаем и Японией. Корабли португальцев привозили шелк и золото на Кюсю и доставляли серебро обратным рейсом в Аомынь (Макао). К 1600 миссионеры заявляли, что на их счету не менее 300 тыс. новообращенных японцев. География, астрономия, европейская военная наука, техника печати – все это изучалось японцами. За португальцами последовали испанские священники и купцы из Манилы, первая миссия которых появилась в Японии в 1592. В 1600 прибыла малочисленная группа голландцев и один англичанин. В 1609 была основана голландская фактория, а через четыре года – английская. </w:t>
            </w:r>
          </w:p>
          <w:p>
            <w:pPr>
              <w:pStyle w:val="Style15"/>
              <w:rPr>
                <w:color w:val="000000"/>
              </w:rPr>
            </w:pPr>
            <w:r>
              <w:rPr>
                <w:color w:val="000000"/>
              </w:rPr>
              <w:t xml:space="preserve">Нобунага, Хидэёси и Иэясу первоначально считали выгодным доброжелательное отношение к иностранцам, однако вскоре вероисповедание стало казаться потенциальным орудием подрывных действий. Хидэёси издал в 1587 эдикт антихристианской направленности, а в 1597 казнил несколько иностранных священников. Иэясу реагировал сходным образом и, постепенно усиливая свою власть (с 1606), спустя 8 лет объявил о намерении удалить всех миссионеров из страны. Преследования еще более ужесточились при втором и третьем сёгунах дома Токугава. </w:t>
            </w:r>
          </w:p>
          <w:p>
            <w:pPr>
              <w:pStyle w:val="Style15"/>
              <w:rPr>
                <w:color w:val="000000"/>
              </w:rPr>
            </w:pPr>
            <w:r>
              <w:rPr>
                <w:color w:val="000000"/>
              </w:rPr>
              <w:t xml:space="preserve">Настроения, вызванные гонениями на христиан, распространились и на сферу торговли. В результате английская фактория была заброшена в 1623, испанцы прекратили дела в 1624. Португальцам, постоянно обвинявшимся в предоставлении убежищ священникам и неофитам, было приказано покинуть страну по подозрению в причастности к мятежу, поднятому под руководством местных христиан в Симабара на о.Кюсю в 1637–1638. К этому времени были изданы эдикты, запрещавшие японцам заниматься коммерцией или совершать путешествия за рубеж. Таким образом, примерно с 1640, менее чем через 100 лет после прибытия первых европейцев, начался период добровольной изоляции (сакоку). Нескольким голландским купцам было разрешено остаться в Дэсима в бухте Нагасаки, где их деятельность жестко контролировалась. Китайские торговцы также прибывали в Нагасаки, пользуясь там несколько большей свободой, нежели голландцы. Кроме того, контакты поддерживались с Китаем через о-ва Рюкю и с Кореей через о-ва Цусима. В остальном же Япония оставалась отрезанной от остального мира в политическом, экономическом и культурном отношениях вплоть до 19 в. </w:t>
            </w:r>
          </w:p>
          <w:p>
            <w:pPr>
              <w:pStyle w:val="Style15"/>
              <w:rPr/>
            </w:pPr>
            <w:bookmarkStart w:id="76" w:name="1006544-L-171"/>
            <w:r>
              <w:rPr>
                <w:b/>
                <w:bCs/>
                <w:color w:val="000000"/>
              </w:rPr>
              <w:t xml:space="preserve">Общество Токугава. </w:t>
            </w:r>
            <w:bookmarkEnd w:id="76"/>
            <w:r>
              <w:rPr>
                <w:color w:val="000000"/>
              </w:rPr>
              <w:t xml:space="preserve">Административная система Токугава, как и политика национальной изоляции, были разработаны для увековечения власти семьи Иэясу. Высшие должности занимали лишь наследные вассалы Токугава, феодалы фудай, часть из которых всегда назначалась советниками (родзю). Множество нижестоящих чиновников помогали управлять землями сёгуна, с которых, главным образом, и поступали доходы в казну. Столь же важной была задача обеспечения контроля над остальной территорией страны. Это зависело в основном от распределения земель: 40% земель принадлежало сёгуну, его родственникам и приближенным, 20% – фудай и 40% – прочим феодалам, не считавшимся вассалами Токугава (тодзама). Кроме того, назначались губернаторы в ключевые города, включая Киото. Все крупные феодалы должны были проводить по полгода в Эдо, где их жены и дети оставались в заложниках остальную часть времени; права знатных семей на строительство замков и свободу заключения брачных союзов были существенно урезаны. </w:t>
            </w:r>
          </w:p>
          <w:p>
            <w:pPr>
              <w:pStyle w:val="Style15"/>
              <w:rPr>
                <w:color w:val="000000"/>
              </w:rPr>
            </w:pPr>
            <w:r>
              <w:rPr>
                <w:color w:val="000000"/>
              </w:rPr>
              <w:t xml:space="preserve">Эта схема повторялась в каждом из крупных поместий (хан). Феодал (даймё) осуществлял всю полноту власти, действуя через чиновников, которые были также и его вассалами. Меньшинство, которому было позволено иметь лены (в основном члены семьи даймё), также подвергалось ограничениям, сходным с теми, которые налагал сёгун на сюзерена. Остальные самураи получали вознаграждение, выплачивавшееся из казны соответствующего поместья. Они постоянно жили в городе-замке, за исключением периодов пребывания со своим сеньором в Эдо. </w:t>
            </w:r>
          </w:p>
          <w:p>
            <w:pPr>
              <w:pStyle w:val="Style15"/>
              <w:rPr>
                <w:color w:val="000000"/>
              </w:rPr>
            </w:pPr>
            <w:r>
              <w:rPr>
                <w:color w:val="000000"/>
              </w:rPr>
              <w:t xml:space="preserve">Большинство деталей этой системы было разработано ко времени кончины третьего сёгуна Токугава Иэмицу в 1651. На ее вершине были император и придворные, еще долго пользовавшиеся авторитетом после потери реальной власти. За ними следовали сёгун и крупные феодалы, причем последние ранжировались по размерам владений и характеру взаимоотношений с Токугава. Далее шли самураи, разделенные на все растущее со временем число рангов, – начиная с высших самураев, выдвигавшихся на почетные должности, и до пеших солдат (асигару). Однако все они формально принадлежали к правящему классу, составлявшему примерно 6% населения страны. Остальное население делилось на крестьян и группу ремесленников и купцов. </w:t>
            </w:r>
          </w:p>
          <w:p>
            <w:pPr>
              <w:pStyle w:val="Style15"/>
              <w:rPr/>
            </w:pPr>
            <w:bookmarkStart w:id="77" w:name="1006544-L-172"/>
            <w:r>
              <w:rPr>
                <w:b/>
                <w:bCs/>
                <w:color w:val="000000"/>
              </w:rPr>
              <w:t xml:space="preserve">Экономические перемены и реформа. </w:t>
            </w:r>
            <w:bookmarkEnd w:id="77"/>
            <w:r>
              <w:rPr>
                <w:color w:val="000000"/>
              </w:rPr>
              <w:t xml:space="preserve">К концу 17 в. получили развитие крупные рынки риса, сосредоточенные в Эдо и Осака. Все более широкий размах приобретало денежное обращение. В городах и небольших провинциальных центрах гильдии купцов и ремесленников удовлетворяли растущие потребности самураев в товарах и услугах. В 18 в. правители столкнулись с проблемами обнищания самураев и бюджетного дефицита. Первая из них подрывала лояльность по отношению к центру значительной части господствующего класса, а вторая угрожала всей структуре управления. Некоторые правители стимулировали аграрное производство, чтобы добиться увеличения доходов казны, и принимали законодательные меры по ограничению государственных расходов. Наиболее удачливым в этом плане был восьмой сёгун из дома Токугава – Ёсимунэ (правил в 1716–1745), хотя значительную часть проделанной им работы пришлось повторить в 1787–1793 родзю Мацудайра Саданобу. </w:t>
            </w:r>
          </w:p>
          <w:p>
            <w:pPr>
              <w:pStyle w:val="Style15"/>
              <w:rPr>
                <w:color w:val="000000"/>
              </w:rPr>
            </w:pPr>
            <w:r>
              <w:rPr>
                <w:color w:val="000000"/>
              </w:rPr>
              <w:t xml:space="preserve">На заре 19 в. в японской экономике начали складываться рыночные отношения. В деревне появился слой предпринимателей, переключившихся на технические культуры, а также занятых ростовщичеством, торговлей и даже мелким промышленным производством. В городах купцы стали проникать в отдельные группы самураев, используя деньги для получения соответствующего статуса путем заключения браков или установления опеки. В конце эры Тэмпо (1830–1843) это стимулировало новые попытки проведения реформ, которые ассоциировались с именем родзю Мидзуно Тадакуни. </w:t>
            </w:r>
          </w:p>
          <w:p>
            <w:pPr>
              <w:pStyle w:val="Style15"/>
              <w:rPr/>
            </w:pPr>
            <w:bookmarkStart w:id="78" w:name="1006544-L-173"/>
            <w:r>
              <w:rPr>
                <w:b/>
                <w:bCs/>
                <w:color w:val="000000"/>
              </w:rPr>
              <w:t xml:space="preserve">Культура Эдо. </w:t>
            </w:r>
            <w:bookmarkEnd w:id="78"/>
            <w:r>
              <w:rPr>
                <w:color w:val="000000"/>
              </w:rPr>
              <w:t xml:space="preserve">В период Токугава выкристаллизовалась и та культура, которую последующие поколения стали считать традиционной для Японии. В некоторых сферах, особенно касающихся вопросов этики, политических и общественных приоритетов, она явилась результатом очередной волны китаизации. Неоконфуцианство времен китайской династии Сун было принято в качестве официальной философии бакуфу Токугава и класса самураев уже в начале этого периода. Столь же глубоким было воздействие китайских воззрений в области истории, экономики и естественных наук. </w:t>
            </w:r>
          </w:p>
          <w:p>
            <w:pPr>
              <w:pStyle w:val="Style15"/>
              <w:rPr>
                <w:color w:val="000000"/>
              </w:rPr>
            </w:pPr>
            <w:r>
              <w:rPr>
                <w:color w:val="000000"/>
              </w:rPr>
              <w:t xml:space="preserve">Явные различия между китайским и японским обществом привели к попыткам специфической японской интерпретации прошлого страны со стороны ее историков, что выразилось, например, в трудах Арай Хакусэки (1657–1725) и Рай Санъё (1780–1832). В религии наблюдалось возрождение синтоизма, ярчайшим представителем которого был Мотоори Норинага (1730–1801). </w:t>
            </w:r>
          </w:p>
          <w:p>
            <w:pPr>
              <w:pStyle w:val="Style15"/>
              <w:rPr>
                <w:color w:val="000000"/>
              </w:rPr>
            </w:pPr>
            <w:r>
              <w:rPr>
                <w:color w:val="000000"/>
              </w:rPr>
              <w:t xml:space="preserve">В литературе и искусстве получили развитие национальные жанры. Актеры и куртизанки были любимыми персонажами разноцветных лубочных изданий, достигших высокого уровня технического и художественного оформления в 18 в., они действовали также в романах и коротких рассказах популярных прозаиков той эпохи, например Ихара Сайкаку (1642–1693). Сам театр, как дзёрури (кукольный), так и более поздний кабуки, обращался к разным темам. Пьесы, в частности написанные крупнейшим драматургом Тикамацу Мондзаэмоном (1653–1724), отражали главным образом противоборство между долгом и искушением в контексте мести или любви. Создавая подобные произведения, авторы, несомненно, помогали аудитории очутиться в романтическом мире, в котором, однако, угадывались элементы повседневной реальности. Все эти произведения пользовались популярностью, но их нельзя было отнести к разряду изысканных. Проза, цветные гравюры, кабуки – ничто не сумело занять положения, подобного тому, который был у ноо или пейзажной живописи в китайском стиле. Феодалы все еще проявляли интерес к настенным картинам, выполненным в старых традициях. Эстеты по-прежнему практиковали чайную церемонию или писали стихи в подражание китайским образцам. Таким образом, Япония входила в современный период своей истории, имея фактически две сосуществующие культуры. </w:t>
            </w:r>
          </w:p>
          <w:p>
            <w:pPr>
              <w:pStyle w:val="Style15"/>
              <w:rPr/>
            </w:pPr>
            <w:bookmarkStart w:id="79" w:name="1006544-L-174"/>
            <w:r>
              <w:rPr>
                <w:b/>
                <w:bCs/>
                <w:color w:val="000000"/>
              </w:rPr>
              <w:t xml:space="preserve">Реставрация Мэйдзи. </w:t>
            </w:r>
            <w:bookmarkEnd w:id="79"/>
            <w:r>
              <w:rPr>
                <w:color w:val="000000"/>
              </w:rPr>
              <w:t xml:space="preserve">Япония недолго оставалась в изоляции от Европы после западной экспансии, начавшейся в конце 18 в. С 1790-х годов русские из северных поселений стали налаживать контакты с населением Курильских о-вов, Хоккайдо и даже Нагасаки. Позднее имели место редкие визиты англичан и американцев. Опиумная война (1839–1842), которую Великобритания развязала в Китае, привела японское чиновничество к осознанию того факта, что западная политика опирается на мощную военную поддержку, и когда в 1853–1854 эскадра под управлением коммодора Мэтью Перри потребовала открыть японские порты для американских судов, японцам пришлось согласиться на это требование. </w:t>
            </w:r>
          </w:p>
          <w:p>
            <w:pPr>
              <w:pStyle w:val="Style15"/>
              <w:rPr>
                <w:color w:val="000000"/>
              </w:rPr>
            </w:pPr>
            <w:r>
              <w:rPr>
                <w:color w:val="000000"/>
              </w:rPr>
              <w:t xml:space="preserve">Затем аналогичные действия предприняли другие государства, и в 1858 переговоры, проходившие под руководством американцев, привели к установлению торговых отношений со странами Запада по образцу тех, которые уже были налажены на китайском побережье. Они предусматривали открытие договорных портов, введение консульской юрисдикции в отношении иностранных граждан и ограничение размеров японских таможенных пошлин. Многим японцам заключенные договоры казались неравноправными и унизительными. Быстро распространились настроения ксенофобии, сопровождавшиеся нападениями на иностранцев, что даже привело к обстрелу Кагосимы британскими военными кораблями в 1863. На следующий год объединенные силы западных стран уничтожили прибрежную артиллерию в проливе Симоносеки, обстреливавшую иностранные корабли. </w:t>
            </w:r>
          </w:p>
          <w:p>
            <w:pPr>
              <w:pStyle w:val="Style15"/>
              <w:rPr>
                <w:color w:val="000000"/>
              </w:rPr>
            </w:pPr>
            <w:r>
              <w:rPr>
                <w:color w:val="000000"/>
              </w:rPr>
              <w:t xml:space="preserve">За все эти события бакуфу подвергалась критике в Японии, поскольку сёгун совершал ошибки не только при выполнении своего традиционного долга по обеспечению национальной обороны, но и в плане укрепления национального единства и мощи. Наиболее сильное недовольство выказывали крупнейшие феодалы юго-западных районов страны, особенно княжеств Сацума и Тёсю, ставших центром движения против феодального дома Токугава. В конце 1867 их давление привело к тому, что последний сёгун Кэйки (Ёсинобу) добровольно решил оставить свой пост. Не удовлетворившись этим, они установили контроль над императорским дворцом в Киото 3 января 1868. Тут же были изданы указы, лишавшие Кэйки его власти и земель и восстанавливавшие прямое императорское правление. Столица была перенесена в Эдо, переименованный в Токио. Это событие, известное как реставрация, или революция Мэйдзи (название эры правления императора, продлившейся вплоть до его кончины в 1912), ознаменовало начало решительной попытки провести модернизацию Японии с ориентацией на западные образцы. </w:t>
            </w:r>
          </w:p>
          <w:p>
            <w:pPr>
              <w:pStyle w:val="Style15"/>
              <w:rPr/>
            </w:pPr>
            <w:bookmarkStart w:id="80" w:name="1006544-L-175"/>
            <w:r>
              <w:rPr>
                <w:b/>
                <w:bCs/>
                <w:color w:val="000000"/>
              </w:rPr>
              <w:t xml:space="preserve">Эра реформ. </w:t>
            </w:r>
            <w:bookmarkEnd w:id="80"/>
            <w:r>
              <w:rPr>
                <w:color w:val="000000"/>
              </w:rPr>
              <w:t xml:space="preserve">Главной задачей реформ стало обеспечение стабильности режима. Ради этого в 1869 был установлен контроль над крупными феодальными владениями, а в 1871 они были вообще ликвидированы. Тем самым был открыт путь к созданию централизованной системы управления. С 1885 на ее вершине находился кабинет министров. Даймё и самураи потеряли свои права наследных правителей, а также некоторые социальные привилегии. </w:t>
            </w:r>
          </w:p>
          <w:p>
            <w:pPr>
              <w:pStyle w:val="Style15"/>
              <w:rPr>
                <w:color w:val="000000"/>
              </w:rPr>
            </w:pPr>
            <w:r>
              <w:rPr>
                <w:color w:val="000000"/>
              </w:rPr>
              <w:t xml:space="preserve">Это привело к ряду самурайских бунтов, наиболее серьезный из них произошел под предводительством Сайго Такамори в 1877 в княжестве Сацума. Эти бунты, как и периодически возникавшие крестьянские восстания, были подавлены новыми полицейскими силами и армией, состоявшей уже из призывников. Среди молодых лидеров выдвинулся другой самурай из Сацума – Окубо Тосимити. После его смерти в 1878 власть перешла в руки выходца из Тёсю, Ито Хиробуми, вскоре ощутившего угрозу своему положению со стороны вновь образованных политических партий. В 1889 была введена в действие конституция, которая предоставляла ряд прерогатив парламенту, но оставляла реальную власть за кабинетом министров. </w:t>
            </w:r>
          </w:p>
          <w:p>
            <w:pPr>
              <w:pStyle w:val="Style15"/>
              <w:rPr>
                <w:color w:val="000000"/>
              </w:rPr>
            </w:pPr>
            <w:r>
              <w:rPr>
                <w:color w:val="000000"/>
              </w:rPr>
              <w:t xml:space="preserve">Между тем правительство настойчиво добивалось претворения в жизнь своего плана модернизации. В соответствии с ним армия была реорганизована по западному образцу и получила более совершенные виды вооружения. Удалось создать сильный военно-морской флот. Значительный прогресс наблюдался в деле улучшения связи, особенно телеграфной, и транспорта – началось строительство железных дорог. Началась работа по составлению свода законов, основанных на принципах французского и немецкого права, и к созданию государственной системы образования. К 1900 примерно 90% детей школьного возраста обучались в четырехлетних начальных школах. </w:t>
            </w:r>
          </w:p>
          <w:p>
            <w:pPr>
              <w:pStyle w:val="Style15"/>
              <w:rPr>
                <w:color w:val="000000"/>
              </w:rPr>
            </w:pPr>
            <w:r>
              <w:rPr>
                <w:color w:val="000000"/>
              </w:rPr>
              <w:t xml:space="preserve">По инициативе центральной власти предоставлялись налоговые льготы, проводились торговые ярмарки, создавались центры профессиональной подготовки и образцовые фабрики, нанимались иностранные специалисты, направлялись на учебу за рубеж японские студенты. Эти действия вскоре привели к появлению заводов западного типа в таких отраслях экономики, как судостроение, цементная и химическая промышленность. Сложившаяся обстановка способствовала интересу частных предпринимателей к новым областям экономической деятельности. К 1894 в стране сформировалась хлопчатобумажная промышленность, продукция которой в экспорте заняла второе место после шелка. </w:t>
            </w:r>
          </w:p>
          <w:p>
            <w:pPr>
              <w:pStyle w:val="Style15"/>
              <w:rPr/>
            </w:pPr>
            <w:bookmarkStart w:id="81" w:name="1006544-L-176"/>
            <w:r>
              <w:rPr>
                <w:b/>
                <w:bCs/>
                <w:color w:val="000000"/>
              </w:rPr>
              <w:t xml:space="preserve">Международное признание. </w:t>
            </w:r>
            <w:bookmarkEnd w:id="81"/>
            <w:r>
              <w:rPr>
                <w:color w:val="000000"/>
              </w:rPr>
              <w:t xml:space="preserve">В начальный период эпохи Мэйдзи правительство делало упор исключительно на вопросах внутреннего развития. В связи с этим дипломаты направили усилия на обеспечение возможности пересмотра неравноправных договоров. Первоначально они сталкивались с противодействием иностранных партнеров, однако их позиция в диалоге с зарубежными странами по мере появления первых плодов реформы становилась все более сильной. В 1894 Великобритания согласилась отменить свои договорные привилегии, и вскоре ее примеру последовали другие государства. </w:t>
            </w:r>
          </w:p>
          <w:p>
            <w:pPr>
              <w:pStyle w:val="Style15"/>
              <w:rPr>
                <w:color w:val="000000"/>
              </w:rPr>
            </w:pPr>
            <w:r>
              <w:rPr>
                <w:color w:val="000000"/>
              </w:rPr>
              <w:t xml:space="preserve">К тому времени Япония почувствовала себя достаточно мощной державой, чтобы более энергично отстаивать свои интересы на материке, в частности в Корее, где ее основным соперником выступал Китай. По Симоносекскому договору 1895, Китай признал независимость Кореи и уступил Японии о.Тайвань. Лишь вмешательство России, Франции и Германии воспрепятствовало захвату Японией Ляодунского п-ова в южной Маньчжурии. </w:t>
            </w:r>
          </w:p>
          <w:p>
            <w:pPr>
              <w:pStyle w:val="Style15"/>
              <w:rPr>
                <w:color w:val="000000"/>
              </w:rPr>
            </w:pPr>
            <w:r>
              <w:rPr>
                <w:color w:val="000000"/>
              </w:rPr>
              <w:t xml:space="preserve">В течение нескольких последующих лет Япония наращивала вооружения. Обострялась конфронтация с Россией по вопросам контроля над Кореей и Маньчжурией. Заключение в 1902 англо-японского союза подтвердило тенденцию к укреплению международных позиций Японии. Переговоры с Россией в 1904 закончились провалом. Русско-японская война принесла выгодный договор, подписанный в 1905 в Портсмуте (шт. Нью-Гэмпшир, США). В соответствии с ним Россия признавала доминирующую роль Японии в Корее, передавала ей Ляодунский п-ов, а также уступала южную часть Сахалина и российские права в южной Маньчжурии. </w:t>
            </w:r>
          </w:p>
          <w:p>
            <w:pPr>
              <w:pStyle w:val="Style15"/>
              <w:rPr>
                <w:color w:val="000000"/>
              </w:rPr>
            </w:pPr>
            <w:r>
              <w:rPr>
                <w:color w:val="000000"/>
              </w:rPr>
              <w:t xml:space="preserve">Эти приобретения обеспечили Японии ведущее положение в Восточной Азии, что подтвердили события дальнейших 15–20 лет. Наглядным свидетельством стала формальная аннексия Кореи в 1910. После начала Первой мировой войны Япония объявила войну Германии, японские вооруженные силы захватили принадлежавшие немцам острова на севере Тихого океана. Япония атаковала также немецкие базы в китайской провинции Шаньдун, обнаружив, таким образом, предлог для предъявления в 1915 Китаю ультиматума (21 требование), который предусматривал не только передачу Японии прежних германских прав, но и предоставление дополнительных преимуществ по всей стране. На мирной конференции в Версале в 1919 Япония находилась в стане держав-победителей и, хотя китайское противодействие предотвратило формальное признание ее новых захватов на континенте, сумела закрепить за собой бывшие немецкие владения в Тихом океане и получить постоянное место в Совете Лиги наций. На Вашингтонской конференции 1921–1922 Китай был вынужден признать экономические интересы Японии в Шаньдуне, а соглашения с США и Великобританией по сокращению военно-морских вооружений делали Японию неуязвимой в западной части Тихого океана. </w:t>
            </w:r>
          </w:p>
          <w:p>
            <w:pPr>
              <w:pStyle w:val="Style15"/>
              <w:rPr/>
            </w:pPr>
            <w:bookmarkStart w:id="82" w:name="1006544-L-178"/>
            <w:r>
              <w:rPr>
                <w:b/>
                <w:bCs/>
                <w:color w:val="000000"/>
              </w:rPr>
              <w:t xml:space="preserve">Либеральные 1920-е годы. </w:t>
            </w:r>
            <w:bookmarkEnd w:id="82"/>
            <w:r>
              <w:rPr>
                <w:color w:val="000000"/>
              </w:rPr>
              <w:t xml:space="preserve">Во время Первой мировой войны в Японии происходил бурный расцвет промышленности. Расширилось производство текстильных товаров. Временное отсутствие европейской конкуренции создавало дополнительные перспективы для экспорта. Особенно быстрый прогресс наблюдался в судостроении, а также в добыче угля и черной металлургии. </w:t>
            </w:r>
          </w:p>
          <w:p>
            <w:pPr>
              <w:pStyle w:val="Style15"/>
              <w:rPr>
                <w:color w:val="000000"/>
              </w:rPr>
            </w:pPr>
            <w:r>
              <w:rPr>
                <w:color w:val="000000"/>
              </w:rPr>
              <w:t xml:space="preserve">В 1925 было введено всеобщее избирательное право для мужчин. Эта мера была законодательно одобрена под давлением новых политических организаций левого толка, появившихся в период укрепления позиций умеренных политических партий. Формирование профсоюзов в условиях послевоенной депрессии и распространение социализма под влиянием революции в России способствовали возникновению радикальных группировок. Коммунистическая партия Японии, созданная в 1922, была вскоре запрещена. Закон об охране порядка 1925 предусматривал десятилетний срок каторжных работ за революционную деятельность. </w:t>
            </w:r>
          </w:p>
          <w:p>
            <w:pPr>
              <w:pStyle w:val="Style15"/>
              <w:rPr/>
            </w:pPr>
            <w:bookmarkStart w:id="83" w:name="1006544-L-179"/>
            <w:r>
              <w:rPr>
                <w:b/>
                <w:bCs/>
                <w:color w:val="000000"/>
              </w:rPr>
              <w:t xml:space="preserve">Реакционные настроения и Вторая мировая война. </w:t>
            </w:r>
            <w:bookmarkEnd w:id="83"/>
            <w:r>
              <w:rPr>
                <w:color w:val="000000"/>
              </w:rPr>
              <w:t xml:space="preserve">Трудности, вызванные мировым экономическим кризисом, разразившимся в 1930, способствовали волнениям среди населения. Патриотические общества, объединявшие правых радикалов и молодых офицеров армии и флота, развернули кампанию против парламентской формы правления и «слабой внешней политики». В ноябре 1930 был застрелен премьер-министр Хамагути Юко. Другой премьер-министр, Инукай Ки, был убит в ходе неудавшегося мятежа в мае 1932. Третий чудом избежал смерти в феврале 1936, когда войска под руководством экстремистски настроенных молодых офицеров захватили центральную часть Токио. Политическая активность военных резко снизила авторитет партий и усилила влияние высшего командного звена в армии. Япония взяла новый курс в международных делах, первым проявлением которого стало вторжение Квантунской армии в Маньчжурию в сентябре 1931. В 1932 эта китайская территория была превращена в марионеточное прояпонское государство Маньчжоу-Го. Между тем вооруженные силы продолжали настаивать на дальнейшей экспансии, что вылилось в полномасштабные боевые действия в 1937. В следующем году Япония оккупировала наиболее важные и самые населенные районы Китая. </w:t>
            </w:r>
          </w:p>
          <w:p>
            <w:pPr>
              <w:pStyle w:val="Style15"/>
              <w:rPr>
                <w:color w:val="000000"/>
              </w:rPr>
            </w:pPr>
            <w:r>
              <w:rPr>
                <w:color w:val="000000"/>
              </w:rPr>
              <w:t xml:space="preserve">Нападение на Китай привело к ухудшению отношений с США, Великобританией и СССР. В 1936 Япония заключила пакт с Германией, а в 1940 вступила в Тройственный союз с Германией и Италией. Политические партии Японии были распущены в 1940, их место заняла Ассоциация поддержки императорского правления. Пакт 1941 о нейтралитете с СССР и последовавшее за его подписанием нападение Германии на Советский Союз устранили опасность с севера. Все эти дипломатические события породили в стране настойчивые требования вторжения Японии в Юго-Восточную Азию с целью создания т.н. Великой сферы сопроцветания в Восточной Азии под эгидой Японии. Этому плану могло угрожать лишь противодействие со стороны США. В результате после длительных безуспешных попыток обеспечить нейтралитет во взаимоотношениях с США дипломатическим путем при премьер-министре Тодзио Хидэки было принято решение об устранении этой угрозы путем нападения на американские объекты в Тихом океане. Первым объектом (7 декабря 1941) стала военно-морская база Пирл-Харбор на Гавайских о-вах. Первоначально японские войска действовали успешно и в течение нескольких месяцев расширили зону оккупации до индийской границы и австралийского побережья, распространив свой контроль на половину акватории Тихого океана. </w:t>
            </w:r>
          </w:p>
          <w:p>
            <w:pPr>
              <w:pStyle w:val="Style15"/>
              <w:rPr>
                <w:color w:val="000000"/>
              </w:rPr>
            </w:pPr>
            <w:r>
              <w:rPr>
                <w:color w:val="000000"/>
              </w:rPr>
              <w:t xml:space="preserve">В июне 1942 передовой отряд японских кораблей был остановлен у атолла Мидуэй и после ожесточенного сражения был вынужден отступить. Начиная с 1943 военно-морские операции под руководством американского адмирала Честера Нимица клином разделили центральную часть Тихого океана, что позволило союзникам к середине лета 1944 занять Марианские о-ва. В конце 1942 японское продвижение в южной части Тихого океана было остановлено у Новой Гвинеи и на Соломоновых о-вах, а в следующем году вооруженные силы под командованием генерала Дугласа Макартура уже теснили противника в обратном направлении. Американская армия высадилась на Филиппинах в октябре 1944. Весной 1945 была возвращена Бирма, а захват Окинавы стал прологом к разгрому японских вооруженных сил. В августе 1945 американцы сбросили атомные бомбы на Хиросиму и Нагасаки. Япония, изнуренная морской блокадой и деморализованная бомбардировками, согласилась на безоговорочную капитуляцию. </w:t>
            </w:r>
          </w:p>
          <w:p>
            <w:pPr>
              <w:pStyle w:val="Style15"/>
              <w:rPr/>
            </w:pPr>
            <w:bookmarkStart w:id="84" w:name="1006544-L-180"/>
            <w:r>
              <w:rPr>
                <w:b/>
                <w:bCs/>
                <w:color w:val="000000"/>
              </w:rPr>
              <w:t xml:space="preserve">Япония после 1945. </w:t>
            </w:r>
            <w:bookmarkEnd w:id="84"/>
            <w:r>
              <w:rPr>
                <w:color w:val="000000"/>
              </w:rPr>
              <w:t xml:space="preserve">Когда война закончилась, страна лежала в руинах. Мишенями для американских бомбардировщиков служили 90 городов, 20 из которых были разрушены более чем наполовину. Хиросима и Нагасаки были буквально стерты с лица земли. В результате авиационных налетов были убиты или ранены примерно 8 млн. человек и уничтожены 2,5 млн. жилищ. </w:t>
            </w:r>
          </w:p>
          <w:p>
            <w:pPr>
              <w:pStyle w:val="Style15"/>
              <w:rPr>
                <w:color w:val="000000"/>
              </w:rPr>
            </w:pPr>
            <w:r>
              <w:rPr>
                <w:color w:val="000000"/>
              </w:rPr>
              <w:t xml:space="preserve">Американское присутствие в стране началось с принятия широкомасштабной программы преобразований в социальной и политической областях. Среди важнейших мер были аграрная реформа, приведшая к созданию многочисленного слоя землевладельцев, принятие трудового законодательства, разрешившего деятельность профсоюзов, и роспуск гигантских промышленных и финансовых корпораций дзайбацу, которые контролировали довоенную экономику. </w:t>
            </w:r>
          </w:p>
          <w:p>
            <w:pPr>
              <w:pStyle w:val="Style15"/>
              <w:rPr>
                <w:color w:val="000000"/>
              </w:rPr>
            </w:pPr>
            <w:r>
              <w:rPr>
                <w:color w:val="000000"/>
              </w:rPr>
              <w:t xml:space="preserve">Японцы приступили к выполнению задачи экономической реконструкции, получая помощь от США в виде технологий, капиталовложений, продовольствия и сырья. По мере экономического роста для Японии все более важным становился доступ к внешним рынкам. К концу 1950-х годов были подготовлены условия для экономического рывка. Стратегической целью было не создание новых отраслей промышленности, а развитие уже существующих перспективных отраслей. Для этого копировались современные технологии или покупались лицензии. </w:t>
            </w:r>
          </w:p>
          <w:p>
            <w:pPr>
              <w:pStyle w:val="Style15"/>
              <w:rPr>
                <w:color w:val="000000"/>
              </w:rPr>
            </w:pPr>
            <w:r>
              <w:rPr>
                <w:color w:val="000000"/>
              </w:rPr>
              <w:t xml:space="preserve">В области внутренней политики управление страной взяли на себя довоенные консервативные партии под руководством бывшего дипломата Сигэру Ёсиды. Когда новые радикальные профсоюзы стали оказывать давление на руководство компаний и пригрозили проведением всеобщей забастовки 1 февраля 1947, вмешался Д.Макартур, приказавший Ёсиде провести в апреле 1947 всеобщие выборы. Социалистическая партия Японии считалась тогда ведущей, но сумела завоевать меньше трети мест в парламенте. Лидер социалистов Катаяма Тэцу сформировал коалиционный кабинет совместно с правоцентристской Демократической партией. Коалиционное правительство пало в начале 1948, когда ему отказало в поддержке правое крыло демократов. Новый блок под руководством лидера Демократической партии Хитоси Асиды распался в конце 1948, после ставших известными фактов подкупа Асиды и других правительственных чиновников. На проведенных после этого выборах убедительную победу одержала Либеральная партия Ёсиды. Последовавшее слияние либералов с демократами, в результате которого в 1955 была создана Либерально-демократическая партия, привело к установлению монополии консерваторов на власть, которая просуществовала до 1993. Ослабление влияния социалистов явилось отражением изменений в американской политике на Востоке. Первоначально администрация США стремилась создать демилитаризованную Японию. Однако из-за ухудшения советско-американских отношений после 1945, китайской революции 1949 и начала Корейской войны в 1950 они увидели в Японии союзника, который способен помочь США отстаивать свои интересы в западной части Тихого океана. </w:t>
            </w:r>
          </w:p>
          <w:p>
            <w:pPr>
              <w:pStyle w:val="Style15"/>
              <w:rPr>
                <w:color w:val="000000"/>
              </w:rPr>
            </w:pPr>
            <w:r>
              <w:rPr>
                <w:color w:val="000000"/>
              </w:rPr>
              <w:t xml:space="preserve">В 1951 в Сан-Франциско был подписан мирный договор, формально прекративший состояние войны между США и Японией. Нерешенными остались проблемы, связанные с оккупацией Соединенными Штатами островов Бонин и Окинава, японский суверенитет над которыми был восстановлен соответственно в 1968 и 1972. В 1952 был заключен отдельный договор о взаимной безопасности, согласно которому США брали на себя обязательство защищать Японию в случае нападения в обмен на использование американцами военных баз на ее территории. </w:t>
            </w:r>
          </w:p>
          <w:p>
            <w:pPr>
              <w:pStyle w:val="Style15"/>
              <w:rPr>
                <w:color w:val="000000"/>
              </w:rPr>
            </w:pPr>
            <w:r>
              <w:rPr>
                <w:color w:val="000000"/>
              </w:rPr>
              <w:t xml:space="preserve">В 1960 премьер-министр Икэда Хаято обнародовал планы троекратного увеличения национального дохода к концу десятилетия. Встреченная с изрядной долей скептицизма, эта цель все же была достигнута. Другим успехом десятилетия стало проведение Олимпийских игр 1964, способствовавшее строительству сверхскоростной железной дороги между Токио и Осакой и сети первоклассных автомагистралей. </w:t>
            </w:r>
          </w:p>
          <w:p>
            <w:pPr>
              <w:pStyle w:val="Style15"/>
              <w:rPr>
                <w:color w:val="000000"/>
              </w:rPr>
            </w:pPr>
            <w:r>
              <w:rPr>
                <w:color w:val="000000"/>
              </w:rPr>
              <w:t xml:space="preserve">1970-е годы оказались более сложным десятилетием. Стоимость бензина, электроэнергии, пластмасс и многих других продуктов поднялась настолько, что в 1974 в первый (и единственный) раз в послевоенный период национальный доход не увеличился, а уменьшился. Был принят ряд энергосберегающих мер, благодаря которым компании удержали цены и сохранили жизненно важные экспортные рынки. В второй половине 1970-х годов национальный доход увеличивался ежегодно в среднем на 5%. </w:t>
            </w:r>
          </w:p>
          <w:p>
            <w:pPr>
              <w:pStyle w:val="Style15"/>
              <w:rPr>
                <w:color w:val="000000"/>
              </w:rPr>
            </w:pPr>
            <w:r>
              <w:rPr>
                <w:color w:val="000000"/>
              </w:rPr>
              <w:t xml:space="preserve">В 1974 страну потряс политический скандал, связанный с деятельностью американской авиастроительной фирмы «Локхид». Премьер-министр Какуэй Танака получил от этой компании крупную взятку в связи с закупкой самолетов авиакомпанией «Ол ниппон эруэйз». После ареста Танака формально вышел из ЛДП, но сохранил свое место в палате представителей и продолжал руководить крупнейшей фракцией в партии. Скандал вокруг «Локхид» обусловил уменьшение числа избирателей, поддерживавших ЛДП на выборах в органы власти в 1970-е годы. </w:t>
            </w:r>
          </w:p>
          <w:p>
            <w:pPr>
              <w:pStyle w:val="Style15"/>
              <w:rPr>
                <w:color w:val="000000"/>
              </w:rPr>
            </w:pPr>
            <w:r>
              <w:rPr>
                <w:color w:val="000000"/>
              </w:rPr>
              <w:t xml:space="preserve">Важным политическим шагом стало установление дипломатических отношений с Китайской Народной Республикой в 1972, а затем и подписание договора о мире и дружбе в 1978. </w:t>
            </w:r>
          </w:p>
          <w:p>
            <w:pPr>
              <w:pStyle w:val="Style15"/>
              <w:rPr>
                <w:color w:val="000000"/>
              </w:rPr>
            </w:pPr>
            <w:r>
              <w:rPr>
                <w:color w:val="000000"/>
              </w:rPr>
              <w:t xml:space="preserve">В 1980-е годы экономика Японии продолжала расти быстрыми темпами, хотя и медленнее, чем в 1970-е годы. В значительной мере этот процесс был обусловлен дальнейшим расширением экспорта, особенно в США, в объемах, существенно превосходивших прирост японского импорта. Приток денег из-за рубежа, явившийся результатом внешнеторговых операций, обеспечивал банкам Японии твердое положение в международных финансовых сферах и позволял японским инвесторам активно приобретать собственность за границей. В атмосфере «легких» денег корпорации давали огромные средства ведущим функционерам правящей ЛДП, часто устраивая выгодные сделки с ценными бумагами. Один такой эпизод в 1984–1986 вызвал публичный скандал, в который были вовлечены лидеры всех крупных фракций ЛДП, включая как действовавшего премьер-министра Нобору Такэсита, так и его предшественника Ясухиро Накасонэ. Общественное негодование по этому поводу, связанное с подкупом должностных лиц, вынудило Такэсита уйти в 1989 в отставку, и его сменил Сасукэ Уно, лояльный представитель фракции Накасонэ. ЛДП при Такэсита успела ввести общегосударственный потребительский налог, против которого решительно выступали оппозиционные политические силы, в том числе крупнейшая женская организация страны «Союз домохозяек» и Социалистическая партия во главе с Такако Дои. В результате на токийских муниципальных выборах в начале июля ЛДП потерпела поражение, а на промежуточных выборах в сенат в конце июля 1989 социалисты получили преимущество над ЛДП. В итоге Уно пришлось уйти в отставку, и его сменил Тосики Кайфу. </w:t>
            </w:r>
          </w:p>
          <w:p>
            <w:pPr>
              <w:pStyle w:val="Style15"/>
              <w:rPr>
                <w:color w:val="000000"/>
              </w:rPr>
            </w:pPr>
            <w:r>
              <w:rPr>
                <w:color w:val="000000"/>
              </w:rPr>
              <w:t xml:space="preserve">В 1991 Кайфу оставил свой пост из-за проблем, связанных с реформой избирательной системы. Несмотря на отставку с должности министра финансов в 1988, премьер-министром стал Киити Миядзава. Скандалы, из-за которых Син Канэмару сошел с политической сцены, привели к падению правительства Миядзавы и крупной неудаче ЛДП. Когда Канэмару был оштрафован на небольшую сумму за получение 4 млн. долл. в качестве незаконного пожертвования от транспортной компании, контролировавшейся якудзой (организованными преступными кругами), негодование общественности вынудило его в октябре 1992 отказаться от депутатского мандата. На всеобщих выборах в июле 1993, проведенных по инициативе Миядзавы, ЛДП потерпела поражение. Семь оппозиционных партий образовали альянс, покончивший с 38-летней монополией ЛДП на власть. В августе 1993 основатель Новой партии Японии Морихиро Хосокава возглавил правительство, а Такако Дои была избрана спикером палаты представителей. </w:t>
            </w:r>
          </w:p>
          <w:p>
            <w:pPr>
              <w:pStyle w:val="Style15"/>
              <w:rPr>
                <w:color w:val="000000"/>
              </w:rPr>
            </w:pPr>
            <w:r>
              <w:rPr>
                <w:color w:val="000000"/>
              </w:rPr>
              <w:t xml:space="preserve">Во время своего десятимесячного пребывания на посту премьер-министра Хосокава в январе 1994 добился принятия компромиссного законопроекта, предусматривавшего ограничения на финансирование корпорациями отдельных кандидатов, и заменил многомандатные избирательные округа нижней палаты одномандатными с пропорциональным представительством. Дезертирство нескольких членов его команды и жесткая оппозиция вынудили Хосокава подать в отставку в апреле 1994. Премьер-министром стал бывший министр иностранных дел Цутому Хата. Правительство Хаты находилось у власти два месяца. В июне 1994 еще один альянс, состоявший из бывших противников – ЛДП и Социал-демократической партии, поддержал кандидатуру лидера социалистов Томиити Мураямы на пост премьер-министра. Осенью того же года специальная сессия законодателей приступила к пересмотру границ избирательных округов. </w:t>
            </w:r>
          </w:p>
          <w:p>
            <w:pPr>
              <w:pStyle w:val="Style15"/>
              <w:rPr>
                <w:color w:val="000000"/>
              </w:rPr>
            </w:pPr>
            <w:r>
              <w:rPr>
                <w:color w:val="000000"/>
              </w:rPr>
              <w:t xml:space="preserve">В начале 1990-х годов Япония находилась на вершине процветания и экономической мощи. Однако ее положение нельзя было назвать прочным. Азиатские соседи, особенно Южная Корея и Тайвань (примеру которых следовали Таиланд и Малайзия), превратились в крупных производителей продукции с низкой себестоимостью, включая телевизоры, персональные компьютеры и автомобили, т.е. тех самых товаров, которые обеспечивали успех японскому экспорту с 1970-х до середины 1980-х годов. Чтобы адаптироваться к новым условиям, японская промышленность сосредоточила усилия на таких передовых и технически сложных изделиях, как оптические средства связи, биотехнология, телевизоры с высокой четкостью изображения, суперкомпьютеры, чипы с большим объемом памяти, самолеты и космические транспортные средства. </w:t>
            </w:r>
          </w:p>
          <w:p>
            <w:pPr>
              <w:pStyle w:val="Style15"/>
              <w:rPr>
                <w:color w:val="000000"/>
              </w:rPr>
            </w:pPr>
            <w:r>
              <w:rPr>
                <w:color w:val="000000"/>
              </w:rPr>
              <w:t xml:space="preserve">В последнее десятилетие 20 в. в Японии происходила перегруппировка основных политических сил. Процесс распада старых партий и появление новых (как правило, непрочных) объединений и организаций сказывались на стабильности политического положения в стране. После парламентских выборов 1996 ЛДП, получившая большинство депутатских мест, сформировала правительство. </w:t>
            </w:r>
          </w:p>
          <w:p>
            <w:pPr>
              <w:pStyle w:val="Style15"/>
              <w:rPr>
                <w:color w:val="000000"/>
              </w:rPr>
            </w:pPr>
            <w:r>
              <w:rPr>
                <w:color w:val="000000"/>
              </w:rPr>
              <w:t xml:space="preserve">В результате парламентских выборов 2000 большинство голосов снова получила ЛДП. Представителям партии в нижней палате принадлежат 233 места из 480 (в предыдущем парламенте – более половины). Правящая коалиция, состоящая из членов ЛДП, Комэйто и Консервативной (за которую голосовали в основном крестьяне и пенсионеры) партии, имеет 271 место. Главой правительства с 5 апреля 2000 является Иосиро Мори. Оппозиционная Демократическая партия получила 127 мандатов (в предыдущем парламенте 95). </w:t>
            </w:r>
          </w:p>
          <w:p>
            <w:pPr>
              <w:pStyle w:val="Normal"/>
              <w:jc w:val="center"/>
              <w:rPr>
                <w:color w:val="000000"/>
              </w:rPr>
            </w:pPr>
            <w:bookmarkStart w:id="85" w:name="1006544-R-181"/>
            <w:bookmarkEnd w:id="85"/>
            <w:r>
              <w:rPr>
                <w:color w:val="000000"/>
              </w:rPr>
              <w:t xml:space="preserve">ЛИТЕРАТУРА </w:t>
            </w:r>
          </w:p>
          <w:p>
            <w:pPr>
              <w:pStyle w:val="Style15"/>
              <w:spacing w:before="280" w:after="0"/>
              <w:rPr/>
            </w:pPr>
            <w:bookmarkStart w:id="86" w:name="1006544-R-181"/>
            <w:bookmarkEnd w:id="86"/>
            <w:r>
              <w:rPr>
                <w:color w:val="000000"/>
              </w:rPr>
              <w:t xml:space="preserve">Магидович И.П. </w:t>
            </w:r>
            <w:r>
              <w:rPr>
                <w:i/>
                <w:iCs/>
                <w:color w:val="000000"/>
              </w:rPr>
              <w:t>Японские острова</w:t>
            </w:r>
            <w:r>
              <w:rPr>
                <w:color w:val="000000"/>
              </w:rPr>
              <w:t xml:space="preserve">. М., 1948 </w:t>
              <w:br/>
              <w:t xml:space="preserve">Треварта Г. </w:t>
            </w:r>
            <w:r>
              <w:rPr>
                <w:i/>
                <w:iCs/>
                <w:color w:val="000000"/>
              </w:rPr>
              <w:t>Япония. Физическая и экономическая география</w:t>
            </w:r>
            <w:r>
              <w:rPr>
                <w:color w:val="000000"/>
              </w:rPr>
              <w:t xml:space="preserve">. М., 1949 </w:t>
              <w:br/>
              <w:t xml:space="preserve">Дебабов С.А. </w:t>
            </w:r>
            <w:r>
              <w:rPr>
                <w:i/>
                <w:iCs/>
                <w:color w:val="000000"/>
              </w:rPr>
              <w:t>Япония</w:t>
            </w:r>
            <w:r>
              <w:rPr>
                <w:color w:val="000000"/>
              </w:rPr>
              <w:t xml:space="preserve">. М., 1973 </w:t>
              <w:br/>
            </w:r>
            <w:r>
              <w:rPr>
                <w:i/>
                <w:iCs/>
                <w:color w:val="000000"/>
              </w:rPr>
              <w:t>Япония. Справочник</w:t>
            </w:r>
            <w:r>
              <w:rPr>
                <w:color w:val="000000"/>
              </w:rPr>
              <w:t xml:space="preserve">. М., 1992 </w:t>
              <w:br/>
              <w:t xml:space="preserve">Таити Сакаия. </w:t>
            </w:r>
            <w:r>
              <w:rPr>
                <w:i/>
                <w:iCs/>
                <w:color w:val="000000"/>
              </w:rPr>
              <w:t>Что такое Япония</w:t>
            </w:r>
            <w:r>
              <w:rPr>
                <w:color w:val="000000"/>
              </w:rPr>
              <w:t xml:space="preserve">. М., 1992 </w:t>
              <w:br/>
              <w:t xml:space="preserve">Пронников В.А., Ладанов И.Д. </w:t>
            </w:r>
            <w:r>
              <w:rPr>
                <w:i/>
                <w:iCs/>
                <w:color w:val="000000"/>
              </w:rPr>
              <w:t>Японцы: этнопсихологические очерки</w:t>
            </w:r>
            <w:r>
              <w:rPr>
                <w:color w:val="000000"/>
              </w:rPr>
              <w:t xml:space="preserve">. М., 1996 </w:t>
              <w:br/>
            </w:r>
            <w:r>
              <w:rPr>
                <w:i/>
                <w:iCs/>
                <w:color w:val="000000"/>
              </w:rPr>
              <w:t>Япония: Ежегодник 1997–1998</w:t>
            </w:r>
            <w:r>
              <w:rPr>
                <w:color w:val="000000"/>
              </w:rPr>
              <w:t xml:space="preserve">. М., 1998 </w:t>
            </w:r>
          </w:p>
        </w:tc>
      </w:tr>
    </w:tbl>
    <w:p>
      <w:pPr>
        <w:pStyle w:val="Normal"/>
        <w:jc w:val="center"/>
        <w:rPr/>
      </w:pPr>
      <w:r>
        <w:rPr/>
        <w:drawing>
          <wp:inline distT="0" distB="0" distL="0" distR="0">
            <wp:extent cx="62357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p>
    <w:tbl>
      <w:tblPr>
        <w:tblW w:w="6000" w:type="dxa"/>
        <w:jc w:val="center"/>
        <w:tblInd w:w="0" w:type="dxa"/>
        <w:tblLayout w:type="fixed"/>
        <w:tblCellMar>
          <w:top w:w="30" w:type="dxa"/>
          <w:left w:w="30" w:type="dxa"/>
          <w:bottom w:w="30" w:type="dxa"/>
          <w:right w:w="30" w:type="dxa"/>
        </w:tblCellMar>
      </w:tblPr>
      <w:tblGrid>
        <w:gridCol w:w="6000"/>
      </w:tblGrid>
      <w:tr>
        <w:trPr/>
        <w:tc>
          <w:tcPr>
            <w:tcW w:w="6000" w:type="dxa"/>
            <w:tcBorders/>
            <w:vAlign w:val="center"/>
          </w:tcPr>
          <w:p>
            <w:pPr>
              <w:pStyle w:val="Normal"/>
              <w:jc w:val="center"/>
              <w:rPr/>
            </w:pPr>
            <w:r>
              <w:rPr>
                <w:rFonts w:cs="Arial" w:ascii="Arial" w:hAnsi="Arial"/>
                <w:color w:val="003399"/>
                <w:sz w:val="22"/>
                <w:szCs w:val="22"/>
                <w:lang w:val="en-US"/>
              </w:rPr>
              <w:t>"</w:t>
            </w:r>
            <w:r>
              <w:rPr>
                <w:rFonts w:cs="Arial" w:ascii="Arial" w:hAnsi="Arial"/>
                <w:color w:val="003399"/>
                <w:sz w:val="22"/>
                <w:szCs w:val="22"/>
              </w:rPr>
              <w:t>ЯПОНИЯ</w:t>
            </w:r>
            <w:r>
              <w:rPr>
                <w:rFonts w:cs="Arial" w:ascii="Arial" w:hAnsi="Arial"/>
                <w:color w:val="003399"/>
                <w:sz w:val="22"/>
                <w:szCs w:val="22"/>
                <w:lang w:val="en-US"/>
              </w:rPr>
              <w:t>," "</w:t>
            </w:r>
            <w:r>
              <w:rPr>
                <w:rFonts w:cs="Arial" w:ascii="Arial" w:hAnsi="Arial"/>
                <w:color w:val="003399"/>
                <w:sz w:val="22"/>
                <w:szCs w:val="22"/>
              </w:rPr>
              <w:t>КРУГОСВЕТ</w:t>
            </w:r>
            <w:r>
              <w:rPr>
                <w:rFonts w:cs="Arial" w:ascii="Arial" w:hAnsi="Arial"/>
                <w:color w:val="003399"/>
                <w:sz w:val="22"/>
                <w:szCs w:val="22"/>
                <w:lang w:val="en-US"/>
              </w:rPr>
              <w:t xml:space="preserve">" ® . </w:t>
            </w:r>
            <w:r>
              <w:rPr>
                <w:rFonts w:cs="Arial" w:ascii="Arial" w:hAnsi="Arial"/>
                <w:color w:val="003399"/>
                <w:sz w:val="22"/>
                <w:szCs w:val="22"/>
              </w:rPr>
              <w:t>Энциклопедия</w:t>
            </w:r>
            <w:r>
              <w:rPr>
                <w:rFonts w:cs="Arial" w:ascii="Arial" w:hAnsi="Arial"/>
                <w:color w:val="003399"/>
                <w:sz w:val="22"/>
                <w:szCs w:val="22"/>
                <w:lang w:val="en-US"/>
              </w:rPr>
              <w:t xml:space="preserve"> 2001</w:t>
              <w:br/>
              <w:t>Copyright © 1998 by Atlas Editions, Inc. All right reserved .</w:t>
              <w:br/>
              <w:t>Copyright © 2000, 2001 Central European University Regents. All right reserved.</w:t>
              <w:br/>
              <w:t xml:space="preserve">www.rol.ru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0" w:right="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9:06:00Z</dcterms:created>
  <dc:creator>Алексей</dc:creator>
  <dc:description/>
  <dc:language>en-US</dc:language>
  <cp:lastModifiedBy>mischeif</cp:lastModifiedBy>
  <dcterms:modified xsi:type="dcterms:W3CDTF">2003-12-21T11:40:00Z</dcterms:modified>
  <cp:revision>2</cp:revision>
  <dc:subject/>
  <dc:title> </dc:title>
</cp:coreProperties>
</file>